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«21» апреля  2008г.</w:t>
      </w:r>
    </w:p>
    <w:p>
      <w:pPr>
        <w:pStyle w:val="Style12"/>
        <w:autoSpaceDE w:val="tru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Style12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нна сухая углекисла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010"/>
        <w:gridCol w:w="1011"/>
        <w:gridCol w:w="3649"/>
        <w:gridCol w:w="3120"/>
      </w:tblGrid>
      <w:tr>
        <w:trPr>
          <w:trHeight w:val="39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на предназначена для больных, которым противопоказаны минеральные углекислые ванны и позволяет использовать действие углекислого газа, исключая механическое (гидростатическое) и температурное действие воды, которое является противопоказанием при целом ряде патологических состояний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ключено ингаляционное поступление углекислого газа в организ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полностью автоматизирована и работает по программе (задается требуемая температура, время процедуры и время подачи углекислого газ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углекислого газа, температура и влажность поддерживаются автоматичес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мая концентрация углекислого газа (15-30%) достигается моментальн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 м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 м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 м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г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1,5 кВт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размещения установки необходимо помещение от 6м2 без особых требован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, переменный то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 Вт+ 10%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камеры бокс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0,6 куб.м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парообразовател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литра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оцедур при емкости баллона 40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-100 процедур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ая жидкость увлажнител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тиллированная вода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обслуживания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53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</w:rPr>
              <w:tab/>
              <w:t>Не менее 24месяца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 комплектацию входит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едуктор газовый со шлангом для подачи  СО2 от баллона к ванне-7м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шланг для выброса отработанной газовой смеси от ванны к выходному отверстию в окне с манжетой  и фланцем-3,5м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горловина-уплотнитель шейный-2шт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табурет винтовой-1шт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дставка для ног-1шт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комплект документации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Баллон с СО2 (пищевая углекислота) на 150 процедур-1шт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color w:val="01A0C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Style13">
    <w:name w:val="Информация"/>
    <w:basedOn w:val="Style12"/>
    <w:qFormat/>
    <w:pPr>
      <w:jc w:val="both"/>
    </w:pPr>
    <w:rPr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color w:val="000000"/>
      <w:sz w:val="24"/>
      <w:szCs w:val="20"/>
    </w:rPr>
  </w:style>
  <w:style w:type="paragraph" w:styleId="Style15">
    <w:name w:val="раздел договора"/>
    <w:basedOn w:val="Style14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0"/>
    </w:pPr>
    <w:rPr>
      <w:b/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1:00Z</dcterms:created>
  <dc:creator>Stormoff</dc:creator>
  <dc:description/>
  <dc:language>en-US</dc:language>
  <cp:lastModifiedBy>MEDUSER12</cp:lastModifiedBy>
  <cp:lastPrinted>2007-05-17T11:28:00Z</cp:lastPrinted>
  <dcterms:modified xsi:type="dcterms:W3CDTF">2008-04-21T09:01:00Z</dcterms:modified>
  <cp:revision>14</cp:revision>
  <dc:subject/>
  <dc:title>Техническое задание</dc:title>
</cp:coreProperties>
</file>