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autoSpaceDE w:val="true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от «21» апре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8"/>
        </w:rPr>
        <w:t xml:space="preserve">Ванны сухой углекислой в количестве 1 шт.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а: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Style10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/>
          <w:b w:val="false"/>
          <w:bCs w:val="false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анна сухая углекислая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(</w:t>
      </w:r>
      <w:r>
        <w:rPr>
          <w:b/>
          <w:bCs/>
          <w:sz w:val="24"/>
        </w:rPr>
        <w:t>таблица технического соответствия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417"/>
        <w:gridCol w:w="2211"/>
        <w:gridCol w:w="2042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величина параметра, заданного по ТЗ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параметра в предлагаемой продукции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онное свидетельство МЗ Р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нна предназначена для больных, которым противопоказаны минеральные углекислые ванны и позволяет использовать действие углекислого газа, исключая механическое (гидростатическое) и температурное действие воды, которое является противопоказанием при целом ряде патологических состояний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ключено ингаляционное поступление углекислого газа в организ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полностью автоматизирована и работает по программе (задается требуемая температура, время процедуры и время подачи углекислого газ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ция углекислого газа, температура и влажность поддерживаются автоматичес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буемая концентрация углекислого газа (15-30%) достигается моменталь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более 1,5 кВ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я размещения установки необходимо помещение от 6м2 без особых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, переменный то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 Вт+ 10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мкость камеры бок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более 0,6 куб.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мкость парообразов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лит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процедур при емкости баллона 40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-100 процеду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чая жидкость увлажни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стиллированная в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дуктор газовый со шлангом для подачи  СО2 от баллона к ванне-7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ланг для выброса отработанной газовой смеси от ванны к выходному отверстию в окне с манжетой  и фланцем-3,5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ловина-уплотнитель шейный-2ш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урет винтовой-1ш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ставка для ног-1ш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документ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лон с СО2 (пищевая углекислота) на 150 процедур-1ш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 срок обслуживания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153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2"/>
              </w:rPr>
              <w:t>Не менее 24меся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color w:val="01A0C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аппарата"/>
    <w:basedOn w:val="Normal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Style11">
    <w:name w:val="Информация"/>
    <w:basedOn w:val="Style10"/>
    <w:qFormat/>
    <w:pPr>
      <w:jc w:val="both"/>
    </w:pPr>
    <w:rPr>
      <w:b w:val="false"/>
      <w:bCs w:val="false"/>
      <w:sz w:val="28"/>
      <w:szCs w:val="28"/>
    </w:rPr>
  </w:style>
  <w:style w:type="paragraph" w:styleId="2">
    <w:name w:val="Основной текст 2"/>
    <w:basedOn w:val="Normal"/>
    <w:qFormat/>
    <w:pPr>
      <w:ind w:right="-426" w:hanging="0"/>
    </w:pPr>
    <w:rPr>
      <w:sz w:val="22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" w:hAnsi="Arial" w:cs="Arial"/>
      <w:color w:val="000000"/>
      <w:sz w:val="24"/>
      <w:szCs w:val="20"/>
    </w:rPr>
  </w:style>
  <w:style w:type="paragraph" w:styleId="Style13">
    <w:name w:val="раздел договора"/>
    <w:basedOn w:val="Style12"/>
    <w:qFormat/>
    <w:pPr>
      <w:numPr>
        <w:ilvl w:val="0"/>
        <w:numId w:val="3"/>
      </w:numPr>
      <w:tabs>
        <w:tab w:val="clear" w:pos="708"/>
        <w:tab w:val="left" w:pos="720" w:leader="none"/>
      </w:tabs>
      <w:ind w:left="720" w:hanging="0"/>
    </w:pPr>
    <w:rPr>
      <w:b/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01:00Z</dcterms:created>
  <dc:creator>Stormoff</dc:creator>
  <dc:description/>
  <dc:language>en-US</dc:language>
  <cp:lastModifiedBy>MEDUSER12</cp:lastModifiedBy>
  <cp:lastPrinted>2007-05-17T11:28:00Z</cp:lastPrinted>
  <dcterms:modified xsi:type="dcterms:W3CDTF">2008-04-21T12:09:00Z</dcterms:modified>
  <cp:revision>17</cp:revision>
  <dc:subject/>
  <dc:title>Техническое задание</dc:title>
</cp:coreProperties>
</file>