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autoSpaceDE w:val="tru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«21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8"/>
        </w:rPr>
        <w:t xml:space="preserve">Ванны бальнеологической в количестве 1 шт.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Style10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Ванна бальнеологическая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(</w:t>
      </w:r>
      <w:r>
        <w:rPr>
          <w:b/>
          <w:bCs/>
          <w:sz w:val="24"/>
        </w:rPr>
        <w:t>таблица технического соответствия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417"/>
        <w:gridCol w:w="2211"/>
        <w:gridCol w:w="204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редназначена для принятия термальных, углекислых или присадочных процеду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снащение ван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 добавочной воды, душ для очистки ван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снащение ванны: встроенная пузырьковая решетка, 60 воздушных форсунок, осушение встроенной решетки, 25 гидромассажных форсунок с добавлением воздуха и регулировкой мощ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олнения ван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инут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рожнения ван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минут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й объем ванны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 менее 200 литр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ДхШх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00х870х7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115 к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1400 Ват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го инженера от завода-производ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color w:val="01A0C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Style11">
    <w:name w:val="Информация"/>
    <w:basedOn w:val="Style10"/>
    <w:qFormat/>
    <w:pPr>
      <w:jc w:val="both"/>
    </w:pPr>
    <w:rPr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ind w:right="-426" w:hanging="0"/>
    </w:pPr>
    <w:rPr>
      <w:sz w:val="22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" w:hAnsi="Arial" w:cs="Arial"/>
      <w:color w:val="000000"/>
      <w:sz w:val="24"/>
      <w:szCs w:val="20"/>
    </w:rPr>
  </w:style>
  <w:style w:type="paragraph" w:styleId="Style13">
    <w:name w:val="раздел договора"/>
    <w:basedOn w:val="Style12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0"/>
    </w:pPr>
    <w:rPr>
      <w:b/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1:00Z</dcterms:created>
  <dc:creator>Stormoff</dc:creator>
  <dc:description/>
  <dc:language>en-US</dc:language>
  <cp:lastModifiedBy>MEDUSER12</cp:lastModifiedBy>
  <cp:lastPrinted>2007-05-17T11:28:00Z</cp:lastPrinted>
  <dcterms:modified xsi:type="dcterms:W3CDTF">2008-04-21T08:24:00Z</dcterms:modified>
  <cp:revision>10</cp:revision>
  <dc:subject/>
  <dc:title>Техническое задание</dc:title>
</cp:coreProperties>
</file>