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5 от 21 апрел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извещения №КЗ/4 от 18 апреля 2008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изыскательских работ на объекте муниципальной собственности, расположенном по адресу: г. Пермь, шоссе Космонавтов (подземный пешеходный переход остановочного комплекса Гозна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 xml:space="preserve">об отмене извещения №КЗ/4 от 18 апреля 2008 г., </w:t>
      </w:r>
      <w:r>
        <w:rPr/>
        <w:t>о проведении запроса котировок цен на выполнение изыскательских работ на объекте муниципальной собственности, расположенном по адресу: г. Пермь, шоссе Космонавтов (подземный пешеходный переход остановочного комплекса Гознак, строительным объемом 1720 куб. м) в связи с допущенной технической ошибкой. Извещение №КЗ/4 размещено на официальном сайте города Перми 18.04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И. Р. Хайд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уева Т. М.</w:t>
      </w:r>
    </w:p>
    <w:p>
      <w:pPr>
        <w:pStyle w:val="Normal"/>
        <w:rPr/>
      </w:pPr>
      <w:r>
        <w:rPr/>
        <w:t>212-24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48:00Z</dcterms:created>
  <dc:creator>saburova</dc:creator>
  <dc:description/>
  <dc:language>en-US</dc:language>
  <cp:lastModifiedBy>saburova</cp:lastModifiedBy>
  <cp:lastPrinted>2008-04-21T14:02:00Z</cp:lastPrinted>
  <dcterms:modified xsi:type="dcterms:W3CDTF">2008-04-21T08:02:00Z</dcterms:modified>
  <cp:revision>4</cp:revision>
  <dc:subject/>
  <dc:title>ИЗВЕЩЕНИЕ №3 от 13 марта 2008 года</dc:title>
</cp:coreProperties>
</file>