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ротоколу № 41А/5/1</w:t>
      </w:r>
    </w:p>
    <w:p>
      <w:pPr>
        <w:pStyle w:val="Normal"/>
        <w:ind w:left="11340" w:hanging="0"/>
        <w:rPr/>
      </w:pPr>
      <w:r>
        <w:rPr>
          <w:sz w:val="20"/>
          <w:szCs w:val="20"/>
        </w:rPr>
        <w:t xml:space="preserve">от 21.04.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Орджоникидзевского района г. Перми на период май – декабрь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1 «Хлеб и хлебобулочные изделия»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46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3272 от 01.04.2008г. заверена руководителем и нотариально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2036 от 03.04.2008г. заверена руководителем и нотариально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чредителя, копия устава, соответствую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чредителя, копия устава, соответствую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Лот № 3 «Молоко, молочные продукты и сыры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51"/>
        <w:gridCol w:w="1652"/>
        <w:gridCol w:w="1652"/>
        <w:gridCol w:w="1652"/>
        <w:gridCol w:w="1651"/>
        <w:gridCol w:w="1652"/>
        <w:gridCol w:w="1652"/>
        <w:gridCol w:w="1652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рибанова Н.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Замараева Т.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Висмут +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едотова В.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Гранд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атракеева О.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подана от филиала, а не от юр. лица, не соответству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заполнены по форме для юридических лиц, не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ИП от 28.03.2008г. заверена нотариально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выписка из ЕГРИП, не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3272 от 01.04.2008г. заверена нотариально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1658 от 03.04.2008г. заверена нотариально, соответству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ИП от 21.03.2008г. заверена нотариально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0534/07933 от 08.04.2008г. заверена нотариально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ГРЮЛ № 2036 от 03.04.2008г. заверена нотариально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игинал выписки из ЕГРИП № 287 от 10.04.2008г, соответствует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паспорт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паспорт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доверенности, копия приказа, не представлен распорядительный документ о назначении руководителя юр. лица в совокупности с выпиской из учред. документов, не соответству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паспорт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протокола общего собрания акционеров, копия устав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паспорта, соответствуе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наличии, предложение не соответствует техническому зада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объемы продукции предложенные участником размещения заказа не соответствуют Техническому зада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№ 4 «Мясо и мясопродукты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0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ГРЮЛ № 3306 от 02.04.2008г. заверена нотариально, соответству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</w:t>
            </w:r>
            <w:r>
              <w:rPr>
                <w:sz w:val="20"/>
                <w:szCs w:val="20"/>
              </w:rPr>
              <w:t xml:space="preserve">опия решения учредителя, копия паспорта, копия устава, </w:t>
            </w:r>
            <w:r>
              <w:rPr>
                <w:color w:val="000000"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№ 5 «Кура, яйцо»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00"/>
        <w:gridCol w:w="1800"/>
        <w:gridCol w:w="1800"/>
        <w:gridCol w:w="1817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подана от филиала, а не от юр. лица, 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ИП от 28.03.2008г. заверена нотариально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ЮЛ № 2117 от 09.04.2008г. заверена нотариально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ЮЛ № 3306 от 02.04.2008г. заверена нотариально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ЮЛ № 3272 от 01.04.2008г. заверена нотариально, 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ЮЛ № 1658 от 03.04.2008г. заверена нотариально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личии оригинал выписки из ЕГРЮЛ № 2189 от 09.04.2008г., 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ЕГРЮЛ № 2036 от 03.04.2008г. заверена нотариально, соответству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паспорта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протокола собрания, копия устава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паспорта, копия устава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доверенности, копия приказа, не представлен распорядительный документ о назначении руководителя юр. лица в совокупности с выпиской из учред. документов, 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протокола решения собрания учредителей, копия устава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решения учредителя, копия устава, соответству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6 «Рыба и рыбопродукты»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70"/>
        <w:gridCol w:w="2970"/>
        <w:gridCol w:w="2970"/>
        <w:gridCol w:w="29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подана от филиала, а не от юр. лица, не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ГРЮЛ № 3306 от 02.04.2008г. заверена нотариально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ГРЮЛ № 3272 от 01.04.2008г. заверена нотариально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ГРЮЛ № 1658 от 03.04.2008г. заверена нотариально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ГРЮЛ № 2036 от 03.04.2008г. заверена нотариально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паспорта, копия устава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доверенности, копия приказа, не представлен распорядительный документ о назначении руководителя юр. лица в совокупности с выпиской из учред. документов, не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№ 7 «Овощи, фрукты и сухофрукты»</w:t>
      </w:r>
    </w:p>
    <w:p>
      <w:pPr>
        <w:pStyle w:val="Normal"/>
        <w:rPr/>
      </w:pPr>
      <w:r>
        <w:rPr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2401"/>
        <w:gridCol w:w="2401"/>
        <w:gridCol w:w="2401"/>
        <w:gridCol w:w="240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 +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страл ПРОБОИ «Благое дел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подана от филиала, а не от юр. лица, не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ю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выписки из ЕГРЮЛ № 2117 от 09.04.2008г. заверена нотариально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выписки из ЕГРЮЛ № 3272 от 01.04.2008г. заверена нотариально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выписки из ЕГРЮЛ № 1658 от 03.04.2008г. заверена нотариально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выписки из ЕГРЮЛ № 1406 от 07.04.2008г. заверена нотариально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копия выписки из ЕГРЮЛ № 2036 от 03.04.2008г. заверена нотариально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выписки из протокола собрания, копия устава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 копия доверенности, копия приказа, не представлен распорядительный документ о назначении руководителя юр. лица в совокупности с выпиской из учред. документов, не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копия решения учредителя, копия устава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характеристиках поставляемой продук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наличии, ГОСТы предлагаемого к поставке товара не соответствуют требуемым в Техническом задании (Приложение 1 к документации об аукционе), не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шита, пронумерована, парафирована лицом, подписавшим заяв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 заверены печатью и подписью УРЗ, на копиях стоит резолюция «копия верна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4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</w:t>
        <w:tab/>
        <w:tab/>
        <w:t>________________ А.М.Алик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  <w:tab/>
        <w:tab/>
        <w:tab/>
        <w:tab/>
        <w:tab/>
        <w:t>________________ С.Ю.Красильн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 А.А.Кузнецов 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заказчика</w:t>
        <w:tab/>
        <w:tab/>
        <w:tab/>
        <w:tab/>
        <w:t>________________ Н.В. Верхоланцева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55:00Z</dcterms:created>
  <dc:creator>777</dc:creator>
  <dc:description/>
  <cp:keywords/>
  <dc:language>en-US</dc:language>
  <cp:lastModifiedBy>СОК</cp:lastModifiedBy>
  <cp:lastPrinted>2008-04-18T15:52:00Z</cp:lastPrinted>
  <dcterms:modified xsi:type="dcterms:W3CDTF">2008-04-21T09:20:00Z</dcterms:modified>
  <cp:revision>5</cp:revision>
  <dc:subject/>
  <dc:title>                                                                                                                              </dc:title>
</cp:coreProperties>
</file>