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токол</w:t>
      </w:r>
      <w:r>
        <w:rPr>
          <w:sz w:val="20"/>
          <w:szCs w:val="20"/>
        </w:rPr>
        <w:t xml:space="preserve"> № 41А/5/1</w:t>
      </w:r>
    </w:p>
    <w:p>
      <w:pPr>
        <w:pStyle w:val="Normal"/>
        <w:jc w:val="center"/>
        <w:rPr/>
      </w:pPr>
      <w:r>
        <w:rPr>
          <w:sz w:val="20"/>
          <w:szCs w:val="20"/>
        </w:rPr>
        <w:t>рассмотрения заявок на участие в открытом аукционе на поставку продуктов питания для муниципальных образовательных учреждений Орджоникидзевского района г. Перми на период май-декабрь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. Пермь, </w:t>
        <w:tab/>
        <w:tab/>
        <w:tab/>
        <w:tab/>
        <w:tab/>
        <w:tab/>
        <w:tab/>
        <w:tab/>
        <w:t>21 апреля 2008 год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09 часов 20 минут (время местно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вестка дня</w:t>
      </w:r>
      <w:r>
        <w:rPr>
          <w:sz w:val="20"/>
          <w:szCs w:val="20"/>
        </w:rPr>
        <w:t>: заседание (конкурсной) аукционной комиссии по размещению заказов на поставку товаров широкого назначения (2) по рассмотрению заявок на участие в открытом аукционе на поставку продуктов питания для муниципальных образовательных учреждений Орджоникидзевского района г. Перми на период май-декабрь 2008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утствова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:</w:t>
        <w:tab/>
        <w:tab/>
        <w:tab/>
        <w:tab/>
        <w:t>Аликин Александр Михай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>Красильникова Светлана Юрьев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Кузнецов Александр Александрови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ворум имеетс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ведения о заказчика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именование:</w:t>
      </w:r>
      <w:r>
        <w:rPr>
          <w:sz w:val="20"/>
          <w:szCs w:val="20"/>
        </w:rPr>
        <w:t xml:space="preserve"> муниципальные образовательные учреждения Орджоникидзевского района г. Пер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11"/>
        <w:gridCol w:w="25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 Детский сад № 2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аснецова, 9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2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Уссурийская, 2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49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олвинская, 2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Центр развития ребенка - детский сад № 53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еденеева, 13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6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Трясолобова, 6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93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одозаборная, 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ОУ " Детский сад № 96" г. Пер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икитина ,18б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14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архоменко, 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75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187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Щербакова, 23, 2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02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10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2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Толбухина, 4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3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икитина, 2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49" г.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Черняховского, 8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54" 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еденеева, 7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299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оркутинская, 78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Детский сад № 327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ушмакина, 22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46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Ул. Веденеева, 7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5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23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5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ршанская, 1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6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Репина, 68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378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азонная, 1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9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ильямса, 47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 Центр развития ребенка -детский сад № 394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Гайвинская, 16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343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арбышева, 3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"Детский сад № 400" г. 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арбышева, 78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б организаторе торгов: 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МДОУ «Детский сад № 202» г. Перми является организатором совместных торгов</w:t>
      </w:r>
    </w:p>
    <w:p>
      <w:pPr>
        <w:pStyle w:val="Normal"/>
        <w:ind w:firstLine="720"/>
        <w:rPr/>
      </w:pPr>
      <w:r>
        <w:rPr>
          <w:sz w:val="20"/>
          <w:szCs w:val="20"/>
        </w:rPr>
        <w:t>Адрес: 614030.г. Пермь, ул. Репина, д. 10 «А»</w:t>
      </w:r>
    </w:p>
    <w:p>
      <w:pPr>
        <w:pStyle w:val="Normal"/>
        <w:ind w:firstLine="720"/>
        <w:rPr/>
      </w:pPr>
      <w:r>
        <w:rPr>
          <w:sz w:val="20"/>
          <w:szCs w:val="20"/>
        </w:rPr>
        <w:t>Контактный телефон 7 (342) 273-34-64 (факс)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Контактное лицо – Верхоланцева Наталья Владимировна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именование предмета аукциона: определение поставщиков продуктов питания для муниципальных образовательных учреждений Орджоникидзевского района г. Перми на период май-декабрь 2008 года, 7 лотов: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487"/>
        <w:gridCol w:w="384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от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, рублей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еб, хлебобулочные изделия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60,5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калея и Кондитерские изделия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2 625,1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ко, молочные продукты и сыры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8 860,7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ясо и мясопродукты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4 303,26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а, яйцо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9 745,16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 и рыбопродукты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7 244,0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ощи, фрукты и сухофрукты»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0 751,06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Извещение о проведении аукциона было размещено 21 марта 2008 года на сайте администрации г. Перми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 w:val="false"/>
          <w:sz w:val="20"/>
          <w:szCs w:val="20"/>
        </w:rPr>
        <w:t xml:space="preserve"> в сети Интернет и опубликовано в официальном бюллетене органов местного самоуправления муниципального образования город Пермь № 20(117) от 21 марта 2008 года. 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До окончания указанного в извещении о проведении аукциона срока подачи заявок на участие в аукционе 11 апреля 2008 года 10 часов 00 минут (время местное) поступило 12 (двенадцать) заявок на участие в аукционе на бумажном носителе, что зафиксировано в Журнале регистрации поступления заявок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/>
        <w:t>Сведения об участниках размещения заказа подавших заявки на участие в аукционе: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96"/>
        <w:gridCol w:w="2868"/>
        <w:gridCol w:w="1862"/>
        <w:gridCol w:w="162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чтовый адре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rPr/>
            </w:pPr>
            <w:r>
              <w:rPr>
                <w:b w:val="false"/>
                <w:sz w:val="20"/>
                <w:szCs w:val="20"/>
              </w:rPr>
              <w:t>Номер заявленного ло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Федотова Валерия Владимировн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51, г.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Юрша, д.23, кв.1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4-52-71</w:t>
            </w:r>
          </w:p>
          <w:p>
            <w:pPr>
              <w:pStyle w:val="TextBody"/>
              <w:ind w:left="-96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242-34-43</w:t>
            </w:r>
          </w:p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902-47-178-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адуга-М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65, г.Пермь,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ул.Мира, 1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6-52-52</w:t>
            </w:r>
          </w:p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6-55-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4, 5, 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ООО «Вишенка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81 г.Пермь,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ул.Голева, д.5»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6-90-67</w:t>
            </w:r>
          </w:p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6-89-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5, 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ООО «Гранд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77, г.Пермь,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б-р. Гагарина, д.1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2-14-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1,3,5,6, 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ООО «Висмут+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77, г.Пермь,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б-р Гагарина, д.1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2-24-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1,3,5,6, 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Патракеева Ольга Сергеевн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30, г.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3-я Мезенская, д.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3-12-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51, г.Пермь,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ул. Уинская, д 9, кв 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240-29-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3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68, г.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Толмачева, д.17, кв.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7-94-25,</w:t>
            </w:r>
          </w:p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4-53-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«Молкомбинат «Кунгурский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617470, г.Кунгур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ибирский тракт, 4км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271) 2-43-63</w:t>
            </w:r>
          </w:p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271) 2-42-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Синтез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45 г. 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, д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8-19-67</w:t>
            </w:r>
          </w:p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8-19-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Уралспецкомплект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56, г. 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оликамская, 273а, оф 3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3-15-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2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лиал Астрал ПРОБОИ «Благое дело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14016, г. 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Елькина, 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0-28-23</w:t>
            </w:r>
          </w:p>
          <w:p>
            <w:pPr>
              <w:pStyle w:val="TextBody"/>
              <w:ind w:left="-96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240-29-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т № 3,5,6,7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Комиссия рассмотрела поступившие заявки на участие в аукционе на соответствие требованиям, установленным в документации об аукционе. 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Комиссия приняла следующее решение: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По лоту №1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1.1.</w:t>
      </w:r>
      <w:r>
        <w:rPr/>
        <w:t xml:space="preserve"> 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96"/>
        <w:gridCol w:w="465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w:br w:type="page"/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По лоту № 2: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1.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 признать аукцион в отношении </w:t>
      </w:r>
      <w:r>
        <w:rPr>
          <w:sz w:val="20"/>
          <w:szCs w:val="20"/>
        </w:rPr>
        <w:t xml:space="preserve">лота № 2 </w:t>
      </w:r>
      <w:r>
        <w:rPr>
          <w:b w:val="false"/>
          <w:sz w:val="20"/>
          <w:szCs w:val="20"/>
        </w:rPr>
        <w:t>несостоявшимся ввиду отсутствия заявок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По лоту № 3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3</w:t>
      </w:r>
      <w:r>
        <w:rPr/>
        <w:t>.1. 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96"/>
        <w:gridCol w:w="464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тракеева О. С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това В.В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65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воздержалась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 xml:space="preserve">3.2. Отказать в допуске к участию в аукционе участникам размещения заказа, </w:t>
      </w:r>
      <w:r>
        <w:rPr/>
        <w:t>подавшим заявки на участие в аукционе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041"/>
        <w:gridCol w:w="2361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- не соответствует требованиям раздела 13 (Приложение 4) документации об аукционе - сведения об УРЗ поданы не по форме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предложенные в Предложении о функциональных характеристиках ГОСТы, дополнительные условия не соответствуют Техническому заданию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 основании п.1 ч. 1 ст.12 Федерального закона от 21.07.2005 № 94-ФЗ, раздела 13 документации об аукционе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выписка из ЕГРИП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наименования предлагаемого товара не соответствуют наименованиям в техническом задании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омбинат «Кунгурский»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.4 ч. 1 ст.12 Федерального закона от 21.07.2005 № 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предложенные в Предложении о функциональных характеристиках объемы продукции не соответствуют Техническому заданию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По лоту № 4: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1. Допустить к участию в аукционе и признать участником аукциона единственного участника размещения заказа, подавшего заявку на участие в аукционе: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68"/>
        <w:gridCol w:w="420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 xml:space="preserve">4.2.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, признать аукцион в отношении </w:t>
      </w:r>
      <w:r>
        <w:rPr>
          <w:sz w:val="20"/>
          <w:szCs w:val="20"/>
        </w:rPr>
        <w:t xml:space="preserve">лота № 4 </w:t>
      </w:r>
      <w:r>
        <w:rPr>
          <w:b w:val="false"/>
          <w:sz w:val="20"/>
          <w:szCs w:val="20"/>
        </w:rPr>
        <w:t>несостоявшимся ввиду того, что подана только одна заявка на участие в аукционе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 По лоту № 5: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1. 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180"/>
        <w:gridCol w:w="410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Ю.Красильникова - «воздержалась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/>
        <w:t>5.2. Отказать в допуске к участию в аукционе участникам размещения заказа, подавшим заявки на участие в аукционе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141"/>
        <w:gridCol w:w="2368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  <w:r>
        <w:br w:type="page"/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По лоту №6: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1. 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998"/>
        <w:gridCol w:w="3381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6.</w:t>
      </w:r>
      <w:r>
        <w:rPr/>
        <w:t>2. Отказать в допуске к участию в аукционе участнику размещения заказа, подавшему заявку на участие в аукционе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120"/>
        <w:gridCol w:w="24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 По лоту №7: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1. Допустить к участию в аукционе и признать участниками аукциона участников размещения заказа, подавших заявки на участие в аукционе: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929"/>
        <w:gridCol w:w="3505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167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0"/>
          <w:szCs w:val="20"/>
        </w:rPr>
        <w:t>7.2. Отказать в допуске к участию в аукционе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42"/>
        <w:gridCol w:w="4855"/>
        <w:gridCol w:w="2466"/>
      </w:tblGrid>
      <w:tr>
        <w:trPr>
          <w:tblHeader w:val="true"/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ГОСТ предлагаемого товара не соответствует ГОСТу в техническом задании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меститель председателя комиссии</w:t>
        <w:tab/>
        <w:tab/>
        <w:tab/>
        <w:t>________________ А.М.Алик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Члены комиссии:</w:t>
        <w:tab/>
        <w:tab/>
        <w:tab/>
        <w:tab/>
        <w:tab/>
        <w:t>________________ С.Ю.Краси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 А.А.Кузнецов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итель заказчика</w:t>
        <w:tab/>
        <w:tab/>
        <w:tab/>
        <w:tab/>
        <w:t>________________ Н.В.Верхоланц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19:00Z</dcterms:created>
  <dc:creator>User</dc:creator>
  <dc:description/>
  <cp:keywords/>
  <dc:language>en-US</dc:language>
  <cp:lastModifiedBy>СОК</cp:lastModifiedBy>
  <cp:lastPrinted>2008-04-21T15:32:00Z</cp:lastPrinted>
  <dcterms:modified xsi:type="dcterms:W3CDTF">2008-04-21T09:34:00Z</dcterms:modified>
  <cp:revision>6</cp:revision>
  <dc:subject/>
  <dc:title>Протокол №   А </dc:title>
</cp:coreProperties>
</file>