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азъяснения положений конкурсной документации по открытому конкурсу  № 66К  «На устранение последствий аварийного розлива загрязняющих веществ по ул. Строителей, 16» </w:t>
      </w:r>
    </w:p>
    <w:p>
      <w:pPr>
        <w:pStyle w:val="Normal"/>
        <w:jc w:val="both"/>
        <w:rPr/>
      </w:pPr>
      <w:r>
        <w:rPr/>
        <w:t>размещенной на официальном сайте администрации г. Перми 21 марта 2008 года, опубликованной в Официальном бюллетене органов местного самоуправления муниципального образования г. Пермь от 21 марта 2008 года № 20 (117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Дзерж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21» апреля 200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426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кст запроса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 По п.п. 1 п.3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Информационной карты конкурса в части уточнения требований к лицензии с формулировкой «в том числе с остатками химических веществ и реактивов». Чем обосновывает Заказчик наличие лицензии с формулировкой «Лицензия на осуществление деятельности по сбору, использованию, обезвреживанию, транспортировке, размещению опасных отходов, в том числе с остатками химических веществ и  реактивов»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ли допущена до участия в конкурсе данная организация, имеющая лицензию «на сбор, обезвреживание, транспортировку, временное размещение отходов, принимаемых от сторонних организаций: отходы при добыче нефти и газа; отходы при добыче рудных полезных ископаемых; отходы при добыче нерудных полезных ископаемых; отходы эмульсий и смесей  нефтепродуктов; отходы (осадки) при механической  и биологической очистке сточных вод; опилки древесные, загрязненные минеральными маслами (содержание масел – 15% и более); обтирочный материал, загрязненный маслами (содержание масел – 15% и более); прочие отходы нефтепродуктов, продуктов переработки нефти, угля, газа, горючих сланцев и торфа; прочие отходы добывающей промышленности; синтетические и минеральные масла отработанные; шламы нефти и  нефтепродуктов; шламы минеральных масел»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лицензии на осуществление деятельности по сбору, использованию, обезвреживанию, транспортировке, размещению опасных отходов.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 какому виду строительства относится данный объект: капитальное строительство, капитальный ремонт, текущий ремонт, реконструкция?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й вид работ  не относится ни к строительству, ни к ремонту, ни к реконструкции, так как предусмотрены работы только по демонтажу и утилизации металлических, бетонных конструкций и отход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росим уточнить по п. 2 раздел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Информационной карты объемы выполненных работ. Включают ли в себя п.1 Разборка ж/б обваловки, п.6 Демонтаж металлического резервуара, работы по вывозу, транспортировке, удалению образующихся отходов от разборки ж/б обваловки и демонтажа металлического резервуара соответственно с территории площадки производства работ.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уар после демонтажа необходимо вывести на полигон и утилизировать по видам материал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                                                                       И.Б.Нохр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4:00:00Z</dcterms:created>
  <dc:creator>Петрухина ВА</dc:creator>
  <dc:description/>
  <dc:language>en-US</dc:language>
  <cp:lastModifiedBy>Петрухина ВА</cp:lastModifiedBy>
  <cp:lastPrinted>2008-04-21T16:15:00Z</cp:lastPrinted>
  <dcterms:modified xsi:type="dcterms:W3CDTF">2008-04-21T10:22:00Z</dcterms:modified>
  <cp:revision>1</cp:revision>
  <dc:subject/>
  <dc:title>Разъяснения положений конкурсной документации по открытому конкурсу  № 66К  «На устранение последствий аварийного розлива загр</dc:title>
</cp:coreProperties>
</file>