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06  от 21 апреля 2008   на поставку «барьеров безопасности» для проведения массовых мероприятий для нужд УВД по г. Пер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редседатель комиссии – </w:t>
      </w:r>
      <w:r>
        <w:rPr>
          <w:bCs/>
        </w:rPr>
        <w:t>подполковник милиции Лебедев С.Е., начальник</w:t>
      </w:r>
      <w:r>
        <w:rPr>
          <w:b/>
          <w:bCs/>
        </w:rPr>
        <w:t xml:space="preserve"> </w:t>
      </w:r>
      <w:r>
        <w:rPr>
          <w:bCs/>
        </w:rPr>
        <w:t>тыла УВД по г. Перми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Стриганова Л.Л., ст. юристконсульт ГПО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айор внутренней службы Шемин А.С., начальник ЭТЦ УВД по г. Перми;</w:t>
      </w:r>
    </w:p>
    <w:p>
      <w:pPr>
        <w:pStyle w:val="TextBody"/>
        <w:ind w:left="-67" w:hanging="0"/>
        <w:rPr/>
      </w:pPr>
      <w:r>
        <w:rPr/>
        <w:t xml:space="preserve">            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Поставка «Барьеров безопасности» для проведения массовых мероприятий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цена до  250 000,00 рублей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предоплата  за поставленный товар 30%, окончательный расчет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товарной накладной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и поставки – </w:t>
      </w:r>
      <w:r>
        <w:rPr/>
        <w:t xml:space="preserve">  до 15 мая 2008 г., после заключения договора до полного исполнения обязательств по договор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  </w:t>
      </w: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 xml:space="preserve">1.  ООО «Завод металлических конструкций» 614065, г. Пермь ул. Энергетиков,39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ЗАО  «Пермтехмаш» 614065 г. Пермь ул. Энергетиков,39</w:t>
      </w:r>
    </w:p>
    <w:p>
      <w:pPr>
        <w:pStyle w:val="TextBody"/>
        <w:rPr/>
      </w:pPr>
      <w:r>
        <w:rPr/>
        <w:t xml:space="preserve">В результате рассмотрения  котировочной комиссии  принято решение о  допуске к участию:  </w:t>
      </w:r>
    </w:p>
    <w:p>
      <w:pPr>
        <w:pStyle w:val="TextBody"/>
        <w:rPr/>
      </w:pPr>
      <w:r>
        <w:rPr/>
        <w:t xml:space="preserve">1.  ООО «Завод металлических конструкций» 614065, г. Пермь ул. Энергетиков, 39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 ЗАО  «Пермтехмаш» 614065 г. Пермь ул. Энергетиков,3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иссия решила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</w:t>
      </w:r>
      <w:r>
        <w:rPr/>
        <w:t>Рассмотрев на заседании существующие условия, комиссия пришла к выводу, в соответствии с п. 2 ст. 47 ФЗ-№ 94 от 21.07.2005 г., признать победившим ООО  «Завод металлических конструкций» 614065 г. Пермь ул. Энергетиков,39 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ЗАО «Пермтехмаш» 614065, г. Пермь ул. Энергетиков,39.           </w:t>
      </w:r>
    </w:p>
    <w:p>
      <w:pPr>
        <w:pStyle w:val="TextBody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/>
        <w:t>УВД по городу  Перми заключить договор  с  ООО  «Завод металлических конструкций» 614065 г. Пермь ул. Энергетиков,39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185" w:leader="none"/>
          <w:tab w:val="center" w:pos="4677" w:leader="none"/>
        </w:tabs>
        <w:jc w:val="left"/>
        <w:rPr/>
      </w:pPr>
      <w:r>
        <w:rPr>
          <w:sz w:val="16"/>
        </w:rPr>
        <w:tab/>
        <w:t xml:space="preserve"> ________________________________</w:t>
      </w:r>
      <w:r>
        <w:rPr>
          <w:b/>
        </w:rPr>
        <w:t>С.Е. Лебедев</w:t>
      </w:r>
      <w:r>
        <w:rPr>
          <w:sz w:val="16"/>
        </w:rPr>
        <w:t xml:space="preserve">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</w:t>
      </w:r>
      <w:r>
        <w:rPr/>
        <w:t xml:space="preserve">___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 xml:space="preserve">______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Л.Л. Стриган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А. 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</w:t>
      </w:r>
      <w:r>
        <w:rPr>
          <w:b w:val="false"/>
          <w:bCs w:val="false"/>
          <w:sz w:val="22"/>
        </w:rPr>
        <w:t>Приложение №1 к протоколу 6 от 21.04.2008 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489"/>
        <w:gridCol w:w="2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«Завод металлических конструкций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О  «Пермтехмаш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ставки до 15 мая 2008 г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ответствие техническому заданию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альная цена контракта </w:t>
            </w:r>
            <w:r>
              <w:rPr/>
              <w:t>250 000 руб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31072,5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45000,00 руб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_________________ </w:t>
      </w:r>
      <w:r>
        <w:rPr>
          <w:b/>
        </w:rPr>
        <w:t xml:space="preserve">С.Е. Лебедев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   </w:t>
      </w:r>
      <w:r>
        <w:rPr>
          <w:b/>
        </w:rPr>
        <w:t xml:space="preserve">Л.Л. Стриганова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  <w:tab/>
        <w:t xml:space="preserve">_________________  </w:t>
      </w:r>
      <w:r>
        <w:rPr>
          <w:b/>
        </w:rPr>
        <w:t>А.Е. Комар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dc:language>en-US</dc:language>
  <cp:lastModifiedBy>Тыл</cp:lastModifiedBy>
  <cp:lastPrinted>2003-01-20T10:38:00Z</cp:lastPrinted>
  <dcterms:modified xsi:type="dcterms:W3CDTF">2003-01-20T05:49:00Z</dcterms:modified>
  <cp:revision>28</cp:revision>
  <dc:subject/>
  <dc:title>                                                                                                      УТВЕРЖДАЮ</dc:title>
</cp:coreProperties>
</file>