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Извещение №_03__ от  __</w:t>
      </w:r>
      <w:r>
        <w:rPr>
          <w:szCs w:val="28"/>
          <w:lang w:val="ru-RU"/>
        </w:rPr>
        <w:t>22.04.2008г</w:t>
      </w:r>
      <w:r>
        <w:rPr>
          <w:lang w:val="ru-RU"/>
        </w:rPr>
        <w:t xml:space="preserve"> 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отмене протокола рассмотрения и оценки котировочных заявок от 17.04.2008г на поставку оборудования, комплектов ученической мебели для  МОУ «СОШ №25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Муниципальное общеобразовательное учреждение  «Средняя общеобразовательная школа №25»  приглашает всех заинтересованных лиц принять участие  в котировках  на поставку учебного оборуд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Форма торгов </w:t>
      </w:r>
      <w:r>
        <w:rPr>
          <w:b w:val="false"/>
          <w:sz w:val="24"/>
          <w:lang w:val="ru-RU"/>
        </w:rPr>
        <w:t>- котировк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Заказчик</w:t>
      </w:r>
      <w:r>
        <w:rPr>
          <w:b w:val="false"/>
          <w:sz w:val="24"/>
          <w:lang w:val="ru-RU"/>
        </w:rPr>
        <w:t>: Муниципальное общеобразовательное учреждение «Средняя общеобразовательная школа №25»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чтовый адрес: 614081,  г. Пермь, ул. Голева,8.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E</w:t>
      </w:r>
      <w:r>
        <w:rPr>
          <w:b w:val="false"/>
          <w:sz w:val="24"/>
          <w:lang w:val="ru-RU"/>
        </w:rPr>
        <w:t>-</w:t>
      </w:r>
      <w:r>
        <w:rPr>
          <w:b w:val="false"/>
          <w:sz w:val="24"/>
        </w:rPr>
        <w:t>mail</w:t>
      </w:r>
      <w:r>
        <w:rPr>
          <w:b w:val="false"/>
          <w:sz w:val="24"/>
          <w:lang w:val="ru-RU"/>
        </w:rPr>
        <w:t xml:space="preserve">: </w:t>
      </w:r>
      <w:hyperlink r:id="rId2">
        <w:r>
          <w:rPr>
            <w:rStyle w:val="InternetLink"/>
            <w:b/>
            <w:sz w:val="24"/>
          </w:rPr>
          <w:t>gcon</w:t>
        </w:r>
        <w:r>
          <w:rPr>
            <w:rStyle w:val="InternetLink"/>
            <w:b/>
            <w:sz w:val="24"/>
            <w:lang w:val="ru-RU"/>
          </w:rPr>
          <w:t>167@</w:t>
        </w:r>
        <w:r>
          <w:rPr>
            <w:rStyle w:val="InternetLink"/>
            <w:b/>
            <w:sz w:val="24"/>
          </w:rPr>
          <w:t>pstu</w:t>
        </w:r>
        <w:r>
          <w:rPr>
            <w:rStyle w:val="InternetLink"/>
            <w:b/>
            <w:sz w:val="24"/>
            <w:lang w:val="ru-RU"/>
          </w:rPr>
          <w:t>.</w:t>
        </w:r>
        <w:r>
          <w:rPr>
            <w:rStyle w:val="InternetLink"/>
            <w:b/>
            <w:sz w:val="24"/>
          </w:rPr>
          <w:t>ru</w:t>
        </w:r>
      </w:hyperlink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нтактное лицо: ответственный за проведение котировок в  МОУ «СОШ №25» Марданов Василий Иванович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нтактный телефон/факс 8(342) 225-81-61, 225-81-8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Предметом муниципального контракта</w:t>
      </w:r>
      <w:r>
        <w:rPr>
          <w:b w:val="false"/>
          <w:sz w:val="24"/>
          <w:lang w:val="ru-RU"/>
        </w:rPr>
        <w:t xml:space="preserve"> является поставка учебного оборудования для осуществления образовательной деятельности  МОУ «СОШ №25»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4"/>
        <w:ind w:firstLine="851"/>
        <w:rPr>
          <w:sz w:val="40"/>
          <w:szCs w:val="40"/>
        </w:rPr>
      </w:pPr>
      <w:r>
        <w:rPr/>
        <w:t>ТРЕБОВАНИЯ  К УЧЕБНОМУ ОБОРУДОВАНИ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ставляемое оборудование должно быть новым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Доставка оборудования и монтаж осуществляется силами и за счет Поставщика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4"/>
          <w:lang w:val="ru-RU"/>
        </w:rPr>
        <w:t xml:space="preserve">Участник размещения заказа обязан на этапе оценки и сопоставления заявок предоставить для осмотра продукцию по позициям по адресу: г. Пермь 614081, ул. </w:t>
      </w:r>
      <w:r>
        <w:rPr>
          <w:b w:val="false"/>
          <w:sz w:val="24"/>
        </w:rPr>
        <w:t>Голева</w:t>
      </w:r>
      <w:r>
        <w:rPr>
          <w:b w:val="false"/>
          <w:sz w:val="24"/>
          <w:lang w:val="ru-RU"/>
        </w:rPr>
        <w:t>,</w:t>
      </w:r>
      <w:r>
        <w:rPr>
          <w:b w:val="false"/>
          <w:sz w:val="24"/>
        </w:rPr>
        <w:t xml:space="preserve"> 8. МОУ «СОШ № 25»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Требования к функциональным и качественным характеристикам поставляемого товара.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08"/>
        <w:gridCol w:w="567"/>
        <w:gridCol w:w="3260"/>
        <w:gridCol w:w="994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з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Кол-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Функциональные и качественные характеристики това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(в руб.)</w:t>
            </w:r>
          </w:p>
        </w:tc>
      </w:tr>
      <w:tr>
        <w:trPr>
          <w:trHeight w:val="305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Кабинет физики</w:t>
            </w:r>
          </w:p>
          <w:p>
            <w:pPr>
              <w:pStyle w:val="Normal"/>
              <w:jc w:val="center"/>
              <w:rPr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 ученический двухместный № 6 с двумя отверстиями для розет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демонстрационный с  подводкой электричества (2400х750х900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ЛДСП 16 мм, каркас из прямоугольной трубы, кромка, кант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: каркас из прямоугольной трубы, спинка и сиденье – гнуто-клееная фанера 8мм, покрытие -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с двумя отверстиями для розетки на передней панели; двухтумбовый (одна тумба с дверцей, одна тумба с четырьмя выдвижными ящиками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60 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Кабинет хим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Стол  ученический лабораторный двухместный №6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Стол демонстрационный лабораторны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Вытяжной лабораторный шкаф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каф демонстрацион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95 000</w:t>
            </w:r>
          </w:p>
        </w:tc>
      </w:tr>
      <w:tr>
        <w:trPr>
          <w:trHeight w:val="469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 (возможен бортик с лицевой стороны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: каркас из прямоугольной трубы, спинка и сиденье – гнуто-клееная фанера 8мм, покрытие -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ластик, с бортиками, со сквозными болтовыми соединениями, с раковиной, с подводкой воды и канализац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Напольны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Напольный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Кабинет информати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Стол компьютерны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ресло вращающеес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 выдвижная полка для клавиатуры, подставка для системного блока, полка для монитор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ресло крутящееся на колесиках, с подлокотниками, сиденье - из кожзаменителя, цвет – черный, тип опоры – газлифт с регулировкой высоты сиденья и угла наклона спинки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65 000</w:t>
            </w:r>
          </w:p>
        </w:tc>
      </w:tr>
      <w:tr>
        <w:trPr>
          <w:trHeight w:val="137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чебные мастерские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Верстак столяр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Чугунное основание с регулируемой высотой, деревянная столешница с 2-мя деревянными струбцинами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чебные кабинеты</w:t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одноместны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одноместны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2-х местны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2-х местны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8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72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72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4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130000 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Материал: ламинированная ДСП  или ФАНЕРА толщиной не менее 16мм на основе термореактивных полимеров с минимальным содержанием миграции в воздух вредных веществ согласно ГН 2. 16. 1338 – 03, ГОСТ 16371-93, 19917-93; клеевой противоударный кромочный материал ПВХ толщиной 0,4мм и 2 мм; металлический каркас с эпоксидно-полиэфирным порошковым покрытием в соответствии с ГОСТ 22046-022, ТО 5622-31234984-06-2005, ГН 2.1.6.1338-03.</w:t>
      </w:r>
    </w:p>
    <w:p>
      <w:pPr>
        <w:pStyle w:val="2"/>
        <w:rPr/>
      </w:pPr>
      <w:r>
        <w:rPr>
          <w:b/>
          <w:sz w:val="24"/>
        </w:rPr>
        <w:t xml:space="preserve">Все крепления конструкции без выступающих частей крепежных элементов, сквозные болты. </w:t>
      </w:r>
      <w:r>
        <w:rPr>
          <w:sz w:val="24"/>
        </w:rPr>
        <w:t>В местах среза металлокаркаса обязательное наличие торцевых пластмассовых заглушек. Во избежание скольжения столов и повреждения поверхности пола, а также для устойчивости, столы устанавливаются на пластмассовые подпятники. Фурнитура – металлическая. Регулируемые опоры с порошковым покрытием, устойчивым царапинам и воздействию агрессивных сред.</w:t>
      </w:r>
    </w:p>
    <w:p>
      <w:pPr>
        <w:pStyle w:val="2"/>
        <w:rPr>
          <w:sz w:val="24"/>
        </w:rPr>
      </w:pPr>
      <w:r>
        <w:rPr>
          <w:sz w:val="24"/>
        </w:rPr>
        <w:t>Все предлагаемое оборудование должно соответствовать запрашиваемым техническим характеристикам:</w:t>
      </w:r>
    </w:p>
    <w:p>
      <w:pPr>
        <w:pStyle w:val="2"/>
        <w:rPr>
          <w:sz w:val="24"/>
        </w:rPr>
      </w:pPr>
      <w:r>
        <w:rPr>
          <w:sz w:val="24"/>
        </w:rPr>
        <w:t>а) устойчивость вертикальной нагрузке относится к изделиям на металлокаркасе – при длине от 800 до 1500 мм – нагрузка 120 кг – прогиб не более 5 мм – при длине  менее 800мм – нагрузка 160 кг – прогиб не более 5мм;</w:t>
      </w:r>
    </w:p>
    <w:p>
      <w:pPr>
        <w:pStyle w:val="2"/>
        <w:rPr>
          <w:sz w:val="24"/>
        </w:rPr>
      </w:pPr>
      <w:r>
        <w:rPr>
          <w:sz w:val="24"/>
        </w:rPr>
        <w:t>б) устойчивость горизонтальной нагрузки (относится к изделиям на металлокаркасе) – при высоте от 600 мм – нагрузка 70 кг – максимальное смещение каркаса 5мм.</w:t>
      </w:r>
    </w:p>
    <w:p>
      <w:pPr>
        <w:pStyle w:val="2"/>
        <w:rPr>
          <w:sz w:val="24"/>
        </w:rPr>
      </w:pPr>
      <w:r>
        <w:rPr>
          <w:sz w:val="24"/>
        </w:rPr>
        <w:t>Обязательное наличие копии сертификатов качества и гигиенических заключений по всей номенклатуре поставляемой продукции и материалов. А также участники выполнения заказа обязаны представить копию результатов санитарно-гигиенического исследования ЛДСП, выданного аккредитованным испытательным лабораторным центром Роспотребнадзора, проведенного не ранее 01.01.2007г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Место поставки продукции</w:t>
      </w:r>
      <w:r>
        <w:rPr>
          <w:sz w:val="24"/>
        </w:rPr>
        <w:t xml:space="preserve"> – г. Пермь, ул. Голева, 8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Форма оплаты</w:t>
      </w:r>
      <w:r>
        <w:rPr>
          <w:sz w:val="24"/>
        </w:rPr>
        <w:t>. Оплата  за поставленную продукцию осуществляется путем перечисления денежных средств на расчетный счет Поставщика  в течение 20 (двадцати ) банковских дней, с момента предоставления  Поставщиком счетов-фактур, накладных, актов сверки и актов  приема – передачи продукции.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Начальная ( максимальная) цена контракта</w:t>
      </w:r>
      <w:r>
        <w:rPr>
          <w:sz w:val="24"/>
        </w:rPr>
        <w:t xml:space="preserve">  500 000 рублей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2"/>
        <w:ind w:left="360" w:hanging="0"/>
        <w:rPr/>
      </w:pPr>
      <w:r>
        <w:rPr>
          <w:sz w:val="24"/>
        </w:rPr>
        <w:t>7)</w:t>
      </w:r>
      <w:r>
        <w:rPr>
          <w:b/>
          <w:sz w:val="24"/>
        </w:rPr>
        <w:t xml:space="preserve"> Порядок, место, дата начала и дата окончания срока подачи заявок на участие в котировках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Для участия в котировках  участнику размещения заказа необходимо предоставить пакет документов, указанных в  котировочной документации.  По своему  усмотрению участник размещения заказа вправе подать заявку на участие в котировках  в запечатанном конверте, на котором указывается наименование котировок и номер извещения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Заявки подаются только в письменной форме с 22.04.2008г. по 25.04.2008г. Возможность электронной формы  участия в котировках не предусмотрена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Заявки на участие в котировках принимаются с 9-00 до 17-00 в рабочие дни, (в пятницу до 16-00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 w:val="false"/>
          <w:lang w:val="ru-RU"/>
        </w:rPr>
        <w:t>Заместитель директора по АХЧ</w:t>
        <w:tab/>
        <w:tab/>
        <w:tab/>
        <w:tab/>
        <w:tab/>
        <w:t xml:space="preserve">       В.И.Мар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 w:val="fals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lang w:val="ru-RU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lang w:val="ru-RU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b w:val="false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67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33:00Z</dcterms:created>
  <dc:creator>СОК</dc:creator>
  <dc:description/>
  <cp:keywords/>
  <dc:language>en-US</dc:language>
  <cp:lastModifiedBy>СОК</cp:lastModifiedBy>
  <cp:lastPrinted>2008-04-22T10:35:00Z</cp:lastPrinted>
  <dcterms:modified xsi:type="dcterms:W3CDTF">2008-04-22T04:35:00Z</dcterms:modified>
  <cp:revision>2</cp:revision>
  <dc:subject/>
  <dc:title/>
</cp:coreProperties>
</file>