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rPr/>
        <w:t>ПРОТОКОЛ  №2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к извещению № 3 от 22.04.2008г.на отмену протокола рассмотрения и оценки котировочных заявок от 17.04.2008г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от 22.04.2008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b/>
          <w:i/>
          <w:sz w:val="28"/>
        </w:rPr>
        <w:t>Присутств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едседатель комиссии     Е. М. Погребицкая  - дирек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екретарь комиссии           Е.С. Гладких – зам. дир-ра по АХ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Члены комиссии                 В. И. Марданов – завх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Е. М. Вострякова – гл. бухгалте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Т. Л. Беспалова  - председатель ПК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51"/>
        <w:rPr/>
      </w:pPr>
      <w:r>
        <w:rPr/>
        <w:t>ПОВЕСТКА</w:t>
      </w:r>
    </w:p>
    <w:p>
      <w:pPr>
        <w:pStyle w:val="TextBodyIndent"/>
        <w:numPr>
          <w:ilvl w:val="0"/>
          <w:numId w:val="2"/>
        </w:numPr>
        <w:rPr/>
      </w:pPr>
      <w:r>
        <w:rPr/>
        <w:t>Рассмотрение и оценка котировочных заявок на поставку ученической меб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казчик  - МОУ «СОШ № 25»</w:t>
      </w:r>
    </w:p>
    <w:p>
      <w:pPr>
        <w:pStyle w:val="TextBodyIndent"/>
        <w:ind w:left="426" w:firstLine="567"/>
        <w:rPr/>
      </w:pPr>
      <w:r>
        <w:rPr/>
        <w:t>1.1. Участниками размещения заказа по запросу котировок на поставку ученической мебели, представившими котировочные заявки, являются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ООО «Ангстрем»  (614000, г. Пермь, ул. Коммунистическая, 1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- ООО «Гардарика - Пермь»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614010 г.Пермь, ул.Коминтерна,12-1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ООО «Фионар»  (614520, Пермский край, Пермский район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Культаево, ул. Романа Кашина, 94 в/4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ООО «Стройинвест»  (614575, Пермский край, пос. Звездный, ул. Ленина, 3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Максимальная цена заказа – 500 тыс. руб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                                 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</w:t>
      </w:r>
      <w:r>
        <w:rPr>
          <w:b/>
          <w:i/>
        </w:rPr>
        <w:t>РЕШИЛИ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Предъявленные котировочные заявки на поставку оборудования (ученической мебели) не соответствуют техническим заданиям, выставленным заказчиком МОУ «СОШ № 25». Поэтому комиссия признает котировку несостоявшейс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284"/>
        <w:rPr>
          <w:b/>
          <w:b/>
          <w:i/>
          <w:i/>
        </w:rPr>
      </w:pPr>
      <w:r>
        <w:rPr>
          <w:b/>
          <w:i/>
        </w:rPr>
        <w:t>Члены комиссии:</w:t>
      </w:r>
    </w:p>
    <w:p>
      <w:pPr>
        <w:pStyle w:val="TextBodyIndent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едседатель комиссии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Е. М. Погребицкая  - директор               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екретарь комиссии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Е.С. Гладких – зам. дир-ра по АХЧ       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Члены комиссии       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. И. Марданов – завхоз                         _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Е. М. Вострякова – гл. бухгалтер          __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. Л. Беспалова  - председатель ПК      _________________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</w:r>
    </w:p>
    <w:p>
      <w:pPr>
        <w:pStyle w:val="TextBodyIndent"/>
        <w:ind w:firstLine="284"/>
        <w:rPr/>
      </w:pPr>
      <w:r>
        <w:rPr/>
      </w:r>
    </w:p>
    <w:p>
      <w:pPr>
        <w:pStyle w:val="TextBodyIndent"/>
        <w:ind w:firstLine="28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6:54:00Z</dcterms:created>
  <dc:creator>Гладких </dc:creator>
  <dc:description/>
  <cp:keywords/>
  <dc:language>en-US</dc:language>
  <cp:lastModifiedBy>КОМПИК</cp:lastModifiedBy>
  <cp:lastPrinted>2008-04-22T09:13:00Z</cp:lastPrinted>
  <dcterms:modified xsi:type="dcterms:W3CDTF">2008-04-22T03:14:00Z</dcterms:modified>
  <cp:revision>43</cp:revision>
  <dc:subject/>
  <dc:title>ПРОТОКОЛ  № 2</dc:title>
</cp:coreProperties>
</file>