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о проведении размещения заказа путем запроса котировок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sz w:val="26"/>
          <w:szCs w:val="26"/>
        </w:rPr>
        <w:t>Муниципальное образовательное учреждение дополнительного образования детей «Детская школа искусств № 11» г. Перми</w:t>
      </w:r>
      <w:r>
        <w:rPr>
          <w:b w:val="false"/>
          <w:sz w:val="26"/>
          <w:szCs w:val="26"/>
        </w:rPr>
        <w:t xml:space="preserve">, расположенное по адресу 614037, г. Пермь, ул. Сестрорецкая - 16, тел/факс: 263-83-46, адрес электронной почты </w:t>
      </w:r>
      <w:r>
        <w:rPr>
          <w:b w:val="false"/>
          <w:sz w:val="26"/>
          <w:szCs w:val="26"/>
          <w:lang w:val="en-US"/>
        </w:rPr>
        <w:t>myzshcool</w:t>
      </w:r>
      <w:r>
        <w:rPr>
          <w:b w:val="false"/>
          <w:sz w:val="26"/>
          <w:szCs w:val="26"/>
        </w:rPr>
        <w:t>_11@</w:t>
      </w:r>
      <w:r>
        <w:rPr>
          <w:b w:val="false"/>
          <w:sz w:val="26"/>
          <w:szCs w:val="26"/>
          <w:lang w:val="en-US"/>
        </w:rPr>
        <w:t>mail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 xml:space="preserve"> (далее - «Заказчик») настоящим приглашает к участию в размещения заказа путем запроса котировок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 </w:t>
      </w:r>
    </w:p>
    <w:p>
      <w:pPr>
        <w:pStyle w:val="Xl24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Xl24"/>
        <w:spacing w:before="0" w:after="0"/>
        <w:jc w:val="both"/>
        <w:rPr/>
      </w:pPr>
      <w:r>
        <w:rPr>
          <w:sz w:val="26"/>
          <w:szCs w:val="26"/>
        </w:rPr>
        <w:t>Источник финансирования – средства бюджета г. Перми.</w:t>
      </w:r>
    </w:p>
    <w:p>
      <w:pPr>
        <w:pStyle w:val="Xl24"/>
        <w:spacing w:before="0" w:after="0"/>
        <w:jc w:val="both"/>
        <w:rPr/>
      </w:pPr>
      <w:r>
        <w:rPr>
          <w:sz w:val="26"/>
          <w:szCs w:val="26"/>
        </w:rPr>
        <w:t xml:space="preserve">Максимальная цена контракта – </w:t>
      </w:r>
      <w:r>
        <w:rPr>
          <w:b/>
          <w:sz w:val="26"/>
          <w:szCs w:val="26"/>
        </w:rPr>
        <w:t>375110</w:t>
      </w:r>
      <w:r>
        <w:rPr>
          <w:sz w:val="26"/>
          <w:szCs w:val="26"/>
        </w:rPr>
        <w:t xml:space="preserve"> (триста семьдесят пять тысяч сто десять) рублей.</w:t>
      </w:r>
    </w:p>
    <w:p>
      <w:pPr>
        <w:pStyle w:val="Xl24"/>
        <w:spacing w:before="0" w:after="0"/>
        <w:jc w:val="both"/>
        <w:rPr/>
      </w:pPr>
      <w:r>
        <w:rPr>
          <w:sz w:val="26"/>
          <w:szCs w:val="26"/>
        </w:rPr>
        <w:t xml:space="preserve">Сроки выполнения работ – </w:t>
      </w:r>
      <w:r>
        <w:rPr>
          <w:b/>
          <w:sz w:val="26"/>
          <w:szCs w:val="26"/>
        </w:rPr>
        <w:t>с 15.05.2008 г. по 15.08.2008 г</w:t>
      </w:r>
      <w:r>
        <w:rPr>
          <w:sz w:val="26"/>
          <w:szCs w:val="26"/>
        </w:rPr>
        <w:t xml:space="preserve">. 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Форма оплаты: безналичная, порядок оплаты: 30% предоплата, оставшуюся сумму по акту выполненных работ и предъявления счета, счета-фактуры.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проса котировок - </w:t>
      </w:r>
      <w:r>
        <w:rPr>
          <w:b/>
          <w:sz w:val="26"/>
          <w:szCs w:val="26"/>
        </w:rPr>
        <w:t>Капитальный ремонт ограждения территории</w:t>
      </w:r>
    </w:p>
    <w:p>
      <w:pPr>
        <w:pStyle w:val="Xl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664"/>
        <w:gridCol w:w="2706"/>
        <w:gridCol w:w="1853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наружных столбов, прямоугольных колонн и пилястр с земли и лесов по камню и бетону цементно-известковым раствором: гладких толщиной слоя до 20м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емонтированн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заборов: глухих из строганных дос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ленточных фундаментов: бетонных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3 бетона.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обетона и железобетона в дел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ка из керамического одинарного полнотелого кирпича конструкций столбов прямоугольных неармированных: при высоте этажа до 4 м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3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ная штукатурка цементно-известковым раствором по камню: колонн прямоугольных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штукатуриваем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фасадов с лесов с подготовкой поверхности: перхлорвиниловая (столбов ограждения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крашиваем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4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заборов при установленных столбах решетчатых высотой до 2 м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калиток из готовых полотен при установленных столбах решетчатых высотой до 2 м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калит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ая окраска масляными составами по дереву: сте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крашиваем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8</w:t>
            </w:r>
          </w:p>
          <w:p>
            <w:pPr>
              <w:pStyle w:val="Xl24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6-0.04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рожилин из прямоугольной трубы (ГОСТ 8645-68) 35/25 толщина стенки 3,5 мм в столбы ограждения весом: до 20 кг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046</w:t>
            </w:r>
          </w:p>
          <w:p>
            <w:pPr>
              <w:pStyle w:val="Xl24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6*0.0029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граждения из профнастила окрашенного по установленным прожилина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настил окрашенный </w:t>
            </w:r>
          </w:p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 цена: 365,50 руб./1,18/3,87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орот из готовых полотен при установленных столбах решетчатых высотой до 2 м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ая окраска масляными составами по дереву: стен (ворота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ем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узочные работы при автомобильных перевозках </w:t>
            </w:r>
          </w:p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ор строительны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 груз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возка навалочных грузов автомобилями-самосвалами (работающими вне карьеров), расстояние перевозки 25 км </w:t>
            </w:r>
          </w:p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груза 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 груз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</w:tbl>
    <w:p>
      <w:pPr>
        <w:pStyle w:val="Xl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Цена котировочной заявки должна быть представлена с учетом ее структуры (в цену контракта должны входить расходы на доставку,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Место, дата окончания подачи котировочных заявок: МОУ ДОД «Детская школа искусств № 11» г. Перми, г. Пермь, ул. Сестрорецкая -16;  </w:t>
      </w:r>
      <w:r>
        <w:rPr>
          <w:b/>
          <w:sz w:val="26"/>
          <w:szCs w:val="26"/>
        </w:rPr>
        <w:t xml:space="preserve">до 12.00 часов 05 мая 2008 г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бедителю в течение 10 дней с момента подписания протокола оценки и сопоставления котировочных заявок будет направлено предложение подписать муниципальный контракт (далее - «Контракт») на условиях, установленных в запросе котировок це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государственного (муниципального) контракта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12.05.2008 года до 01.06.2008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05:00Z</dcterms:created>
  <dc:creator>Bill Gates</dc:creator>
  <dc:description/>
  <cp:keywords/>
  <dc:language>en-US</dc:language>
  <cp:lastModifiedBy>СОК</cp:lastModifiedBy>
  <dcterms:modified xsi:type="dcterms:W3CDTF">2008-04-22T05:32:00Z</dcterms:modified>
  <cp:revision>23</cp:revision>
  <dc:subject/>
  <dc:title>Извещение о проведении размещения заказа путем запроса котировок </dc:title>
</cp:coreProperties>
</file>