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left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4"/>
        </w:rPr>
        <w:t>протокол №  4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___</w:t>
      </w:r>
      <w:r>
        <w:rPr>
          <w:b w:val="false"/>
          <w:caps w:val="false"/>
          <w:smallCaps w:val="false"/>
          <w:sz w:val="24"/>
          <w:szCs w:val="24"/>
          <w:u w:val="single"/>
        </w:rPr>
        <w:t>закупку мебели</w:t>
      </w:r>
      <w:r>
        <w:rPr>
          <w:b w:val="false"/>
          <w:caps w:val="false"/>
          <w:smallCaps w:val="false"/>
          <w:sz w:val="24"/>
          <w:szCs w:val="24"/>
        </w:rPr>
        <w:t>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Детский сад № 94» г. Перми,   Кировский р-н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>10 часов 00 мин.</w:t>
        <w:tab/>
        <w:t xml:space="preserve">      « 22 » апрел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Пиковцова Надежда Васильевна – заведующая МДОУ</w:t>
      </w:r>
      <w:r>
        <w:rPr>
          <w:i/>
          <w:sz w:val="24"/>
          <w:szCs w:val="24"/>
          <w:vertAlign w:val="superscript"/>
        </w:rPr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        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Аристова Татьяна Афанасьевна – кладовщик </w:t>
      </w:r>
      <w:r>
        <w:rPr>
          <w:i/>
          <w:iCs/>
          <w:sz w:val="24"/>
          <w:szCs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кулина Елена Владимировна – главный бухгалтер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Воробьева Тамара Максимовна – зам.зав. по АХЧ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ликина Зоя Петровна – секретарь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Запрос котировок проводится на закупку мебел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b/>
          <w:sz w:val="24"/>
          <w:szCs w:val="24"/>
        </w:rPr>
        <w:t xml:space="preserve">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 xml:space="preserve">(извещение № 3 от 09 апреля 2008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09 апрел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4"/>
          <w:szCs w:val="24"/>
        </w:rPr>
        <w:t>290000</w:t>
      </w:r>
      <w:r>
        <w:rPr>
          <w:b w:val="false"/>
          <w:caps w:val="false"/>
          <w:smallCaps w:val="false"/>
          <w:sz w:val="24"/>
          <w:szCs w:val="24"/>
        </w:rPr>
        <w:t xml:space="preserve"> 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  бюджетное финансирование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5.1. Подрядчик обязуется поставить и собрать мебель по заданию Заказчика. Для подтверждения качества товаров, участнику заказа необходимо представить копии действующих сертификатов соответствия и санитарно-эпидемиологических заключений на поставляемую продукцию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5.2. Место поставки товара:614032, Пермский край, г. Пермь, ул. Маршала Рыбалко, 109 Б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5.3. Срок поставки товара: в течение 30 дней с момента  заключения  контракта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5.4. Цена предлагаемой мебели  должна быть указана с учетом затрат на транспортировку, страхование, уплату налогов, таможенных пошлин,  и сборки  и других обязательных платежей.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Условия оплаты: заказчик обязуется оплатить в течение 20 банковских дней с момента подписания контракта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518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518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Юг - Мебель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2975 руб. 00 коп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от 17.04.2008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 час.40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«Воронин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4100 руб. 00 коп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от 18.04.2008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 час. 50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Фабрика детской мебели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3400 руб. 00 коп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 от 18.04.2008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 час. 50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Кван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3282 руб. 00 коп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 от 18.04.2008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 час. 12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СтройИнвес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9850 руб. 00 коп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 от 18.04.2008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 час. 10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ТК «Алис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6050 руб. 00 коп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 от 18.04.2008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 час. 27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Уралбизнес-ПРОФИ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8000 руб. 00 коп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 от 18.04.2008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час.43 ми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408.3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Юг - Мебель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2975 руб. 00 коп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 от 17.04.2008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 час.40 мин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П «Воронин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4100 руб. 00 коп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 от 18.04.2008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 час. 50 мин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Фабрика детской мебели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3400 руб. 00 коп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 от 18.04.2008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 час. 50 мин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Кван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3282 руб. 00 коп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 от 18.04.2008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 час. 12 мин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СтройИнвес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9850 руб. 00 коп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 от 18.04.2008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 час. 10 мин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ТК «Алис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6050 руб. 00 коп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6 от 18.04.2008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 час. 27 мин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Уралбизнес-ПРОФИ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8000 руб. 00 коп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7 от 18.04.2008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час.43 ми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 «Уралбизнес - ПРОФИ» и составила 188000 руб. 00 коп. </w:t>
      </w:r>
      <w:r>
        <w:rPr>
          <w:sz w:val="24"/>
          <w:szCs w:val="24"/>
        </w:rPr>
        <w:t>(Сто восемьдесят восемь тысяч рублей 00 копеек.)  Котировочная комиссия оценила котировочные заявки и приняла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56686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566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5929"/>
                              <w:gridCol w:w="2694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9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«Воронина»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в полном объеме представлены  документы, нет санитарно-эпидемиологического заклю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Фабрика детской мебели»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в полном объеме представлены  документы, нет санитарно-эпидемиологического заклю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Квант»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в полном объеме представлены  документы, нет санитарно-эпидемиологического заклю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СтройИнвест»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удовлетворяет требованиям извещ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ТК «Алиса»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 сертификатов, предложе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амая высокая це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446.3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5929"/>
                        <w:gridCol w:w="2694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9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П «Воронина»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в полном объеме представлены  документы, нет санитарно-эпидемиологического заклю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Фабрика детской мебели»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в полном объеме представлены  документы, нет санитарно-эпидемиологического заклю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Квант»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в полном объеме представлены  документы, нет санитарно-эпидемиологического заклю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СтройИнвест»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удовлетворяет требованиям извещения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ТК «Алиса»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 сертификатов, предложе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амая высокая це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аименование: </w:t>
      </w:r>
      <w:r>
        <w:rPr>
          <w:bCs/>
          <w:kern w:val="2"/>
          <w:sz w:val="24"/>
          <w:szCs w:val="24"/>
        </w:rPr>
        <w:t>«Уралбизнес-ПРОФ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Юридический адрес: 614000, г. Пермь, ул. Тургенева,  39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актический адрес: 614022, г. Пермь, ул. Стахановская, д. 45, оф. 8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ел.(факс) : (342) 215-12-60, (342) 298-11-47, (342) 215-16-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uralbp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liv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Цена муниципального контракта: </w:t>
      </w:r>
      <w:r>
        <w:rPr>
          <w:bCs/>
          <w:kern w:val="2"/>
          <w:sz w:val="24"/>
          <w:szCs w:val="24"/>
        </w:rPr>
        <w:t xml:space="preserve">188000 </w:t>
      </w:r>
      <w:r>
        <w:rPr>
          <w:sz w:val="24"/>
          <w:szCs w:val="24"/>
        </w:rPr>
        <w:t>(Сто восемьдесят восемь рублей 00 копеек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изнать участником размещения заказа, предложившим такую же, как и победитель, цену (или участником размещения заказа, предложившим лучший пакет документов).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именование: ООО «Юг-Мебель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Юридический адрес: 614107, г. Пермь, ул. Быстрых ,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актический адрес: 614107, г. Пермь, ул. Быстрых, 7</w:t>
      </w:r>
    </w:p>
    <w:p>
      <w:pPr>
        <w:pStyle w:val="Normal"/>
        <w:ind w:firstLine="709"/>
        <w:rPr/>
      </w:pPr>
      <w:r>
        <w:rPr>
          <w:sz w:val="24"/>
          <w:szCs w:val="24"/>
        </w:rPr>
        <w:t>Телефон/факс: (342)260-74-84; 260-74-43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l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outhmebel</w:t>
      </w:r>
      <w:r>
        <w:rPr>
          <w:sz w:val="24"/>
          <w:szCs w:val="24"/>
        </w:rPr>
        <w:t xml:space="preserve">@ </w:t>
      </w:r>
      <w:r>
        <w:rPr>
          <w:sz w:val="24"/>
          <w:szCs w:val="24"/>
          <w:lang w:val="en-US"/>
        </w:rPr>
        <w:t>perm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aid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212975 руб. коп. (Двести двенадцать тысяч девятьсот семьдесят пять  рубля 00 копеек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Пиковцова Н.В.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Арист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Сакулин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оробьева Т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Аликина З.П.</w:t>
            </w:r>
            <w:r>
              <w:rPr>
                <w:sz w:val="24"/>
                <w:szCs w:val="24"/>
              </w:rPr>
              <w:t>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lef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11" w:gutter="0" w:header="0" w:top="1440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albp@live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3:54:00Z</dcterms:created>
  <dc:creator>Zver</dc:creator>
  <dc:description/>
  <dc:language>en-US</dc:language>
  <cp:lastModifiedBy>Zver</cp:lastModifiedBy>
  <dcterms:modified xsi:type="dcterms:W3CDTF">2008-04-22T03:55:00Z</dcterms:modified>
  <cp:revision>1</cp:revision>
  <dc:subject/>
  <dc:title>ПРОТОКОЛ №  4</dc:title>
</cp:coreProperties>
</file>