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26 от 22.04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26 от 22.04. 2008  г. о проведении запроса котировок на оказание услуг по организации и проведению творческого проекта «А у нас во дворе» в микрорайоне «Заозерье» Орджоникидзевского района г. Перми, мы, нижеподписавшиеся, предлагаем оказать услугу по организации и проведению творческого проекта «А у нас во дворе» в микрорайоне «Заозерье» Орджоникидзевского района г. Перми,  включающую следующие элементы: 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заработную плату, художественное и музыкальное оформление,   уплату  налогов, сборов 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Приложение:  на _______ л. в 1 экз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6:00:00Z</dcterms:created>
  <dc:creator>zvereva</dc:creator>
  <dc:description/>
  <cp:keywords/>
  <dc:language>en-US</dc:language>
  <cp:lastModifiedBy>zvereva</cp:lastModifiedBy>
  <cp:lastPrinted>2007-11-23T12:34:00Z</cp:lastPrinted>
  <dcterms:modified xsi:type="dcterms:W3CDTF">2008-04-21T11:54:00Z</dcterms:modified>
  <cp:revision>34</cp:revision>
  <dc:subject/>
  <dc:title>Приложение  №1</dc:title>
</cp:coreProperties>
</file>