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7 от 22.04.2008 о проведении запроса котировок № К-7/04-2008/культура на оказание услуг по организации и проведению традиционного праздника «Пермь, милый город мой» в микрорайонах «Чапаевский», «Водозабор», «Домостроительный» Орджоникидзевского района г. Пер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5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традиционного праздника «Пермь, милый город мой» в микрорайонах «Чапаевский», «Водозабор», «Домостроительный» Орджоникидзевского района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работка положения о проведении праздника «Пермь, милый город мой». Утверждение разработанного положения с Заказчиком не позднее 5 дней до проведения  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оставление Заказчику плана-сценария мероприятия не позднее 5 дней до  проведения 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ая программа, рассчитанная на различные возрастные категории жителей, продолжительностью не менее 3-х часов, включающая в себя концертную, конкурсно-игровую и танцевальную программу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аздничное 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обеспечение праздника в соответствии с учетом выбранной площад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бязательное предоставление фото материала, проведенного мероприяти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, микрорайоны: «Чапаевский», «Водозабор», «Домостроительный»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 xml:space="preserve"> 9,10,11 июня 2008 г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55 000 рублей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ind w:firstLine="708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производится в течение 10 (десяти) банковских дней с момента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случае Вашего согласия принять участие в оказании услуг по организации и проведению традиционного праздника «Пермь, милый город мой» в микрорайонах «Чапаевский», «Водозабор», «Домостроительный» в Орджоникидзевском районе г. Перми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, электронной почте или курьером по вышеуказанному адресу </w:t>
      </w:r>
      <w:r>
        <w:rPr>
          <w:b/>
          <w:spacing w:val="-1"/>
          <w:sz w:val="22"/>
          <w:szCs w:val="22"/>
        </w:rPr>
        <w:t>до 10:00</w:t>
      </w:r>
      <w:r>
        <w:rPr>
          <w:spacing w:val="-1"/>
          <w:sz w:val="22"/>
          <w:szCs w:val="22"/>
        </w:rPr>
        <w:t xml:space="preserve"> часов </w:t>
      </w:r>
      <w:r>
        <w:rPr>
          <w:sz w:val="22"/>
          <w:szCs w:val="22"/>
        </w:rPr>
        <w:t xml:space="preserve">местного времени  </w:t>
      </w:r>
      <w:r>
        <w:rPr>
          <w:b/>
          <w:sz w:val="22"/>
          <w:szCs w:val="22"/>
        </w:rPr>
        <w:t>29.04.200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Цена услуги  должна быть указана с учетом расходов на заработную плату, художественное и музыкальное оформление, подготовку площадки,  а также расходов на уплату налогов, сборов и других расходов.</w:t>
      </w:r>
    </w:p>
    <w:p>
      <w:pPr>
        <w:pStyle w:val="Normal"/>
        <w:shd w:fill="FFFFFF" w:val="clear"/>
        <w:spacing w:lineRule="exact" w:line="274"/>
        <w:ind w:left="22" w:right="36" w:firstLine="68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701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                                       Л.В. Короле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bogachenko</dc:creator>
  <dc:description/>
  <cp:keywords/>
  <dc:language>en-US</dc:language>
  <cp:lastModifiedBy>zvereva</cp:lastModifiedBy>
  <cp:lastPrinted>2008-04-21T16:57:00Z</cp:lastPrinted>
  <dcterms:modified xsi:type="dcterms:W3CDTF">2008-04-21T10:58:00Z</dcterms:modified>
  <cp:revision>54</cp:revision>
  <dc:subject/>
  <dc:title>7</dc:title>
</cp:coreProperties>
</file>