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№</w:t>
      </w:r>
      <w:r>
        <w:rPr>
          <w:sz w:val="16"/>
          <w:szCs w:val="16"/>
        </w:rPr>
        <w:t xml:space="preserve">28 от 22.04.2008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___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и реквизиты документа, на основании которого действует_________________________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Устав, Положение, доверенность и пр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проживания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спортные данные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зучив направленное Вами извещение № 28 от 22.04. 2008  г. о проведении запроса котировок на оказание услуг по организации и проведению традиционного праздника «Пермь, милый город мой» в микрорайоне «Заозерье» Орджоникидзевского района г. Перми, мы, нижеподписавшиеся, предлагаем оказать услугу по организации и проведению традиционного праздника «Пермь, милый город мой» в микрорайоне «Заозерье»  Орджоникидзевского района г. Перми,  включающую следующие элементы: 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/>
      </w:pPr>
      <w:r>
        <w:rPr>
          <w:sz w:val="22"/>
          <w:szCs w:val="22"/>
        </w:rPr>
        <w:t xml:space="preserve">включает _______________________________________________________________________________ 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сведения о включенных  расходах, в т.ч. расходах на заработную плату, художественное и музыкальное оформление,    уплату  налогов, сборов  и других обязательных платежей)</w:t>
      </w:r>
      <w:r>
        <w:rPr>
          <w:sz w:val="20"/>
        </w:rPr>
        <w:t xml:space="preserve"> 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оказать услуги   на условиях, указанных в Извещении о проведении запроса котировок, а именно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 оказания услуг: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Срок оказания услуг:______________________________________________________________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ловия оплаты услуг: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  <w:szCs w:val="20"/>
        </w:rPr>
        <w:t xml:space="preserve">Приложение:  на _______ л. в 1 экз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6:00:00Z</dcterms:created>
  <dc:creator>zvereva</dc:creator>
  <dc:description/>
  <cp:keywords/>
  <dc:language>en-US</dc:language>
  <cp:lastModifiedBy>zvereva</cp:lastModifiedBy>
  <cp:lastPrinted>2007-11-23T12:34:00Z</cp:lastPrinted>
  <dcterms:modified xsi:type="dcterms:W3CDTF">2008-04-21T11:55:00Z</dcterms:modified>
  <cp:revision>35</cp:revision>
  <dc:subject/>
  <dc:title>Приложение  №1</dc:title>
</cp:coreProperties>
</file>