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8 от 22.04.2008 о проведении запроса котировок № К-8/04-2008/культура на оказание услуг по организации и проведению традиционного праздника «Пермь, милый город мой» в микрорайоне «Заозерье» Орджоникидзевского района г.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2"/>
          <w:szCs w:val="22"/>
        </w:rPr>
        <w:t xml:space="preserve">         </w:t>
      </w:r>
      <w:r>
        <w:rPr>
          <w:sz w:val="22"/>
          <w:szCs w:val="22"/>
        </w:rPr>
        <w:t>Администрация Орджоникидзевского района г.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5 , т. 263-46-80,  ф.: 263-44-62, 263-48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традиционного праздника «Пермь, милый город мой» в микрорайоне «Заозерье» Орджоникидзевского района г.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Разработка положения о проведении праздника «Пермь, милый город мой». Утверждение разработанного положения с Заказчиком не позднее 5 дней до проведения  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едоставление Заказчику плана-сценария мероприятия не позднее 5 дней до  начала мероприятия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здничная программа, рассчитанная на различные возрастные категории жителей, продолжительностью не менее 3-х часов, включающая в себя концертную, конкурсно-игровую и танцевальную программу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и распространение печатной продукции (афиш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аздничное художественное оформление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праздника в соответствии с учетом выбранной площад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бязательное предоставление фото материала, проведенного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Обеспечение безопасности участников и зрителей при проведении мероприятия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 Пермь, Орджоникидзевский район, микрорайон «Заозерье», площадь клуба им. Златогорского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и оказания услуг: </w:t>
      </w:r>
      <w:r>
        <w:rPr>
          <w:bCs/>
          <w:sz w:val="22"/>
          <w:szCs w:val="22"/>
        </w:rPr>
        <w:t>11 июня 2008 г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 xml:space="preserve"> 15 000 рублей.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ind w:firstLine="708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производится в течение 10 (десяти) банковских дней с момента подписания сторонами акта сдачи-приемки оказан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В случае Вашего согласия принять участие в оказании услуг по организации и проведению традиционного праздника «Пермь, милый город мой» в микрорайоне «Заозерье» Орджоникидзевского района г. Перми просим представить котировочную заявку по прилагаемой </w:t>
      </w:r>
      <w:r>
        <w:rPr>
          <w:spacing w:val="-1"/>
          <w:sz w:val="22"/>
          <w:szCs w:val="22"/>
        </w:rPr>
        <w:t xml:space="preserve">форме по факсу, электронной почте или курьером по вышеуказанному адресу </w:t>
      </w:r>
      <w:r>
        <w:rPr>
          <w:b/>
          <w:spacing w:val="-1"/>
          <w:sz w:val="22"/>
          <w:szCs w:val="22"/>
        </w:rPr>
        <w:t>до 10:00</w:t>
      </w:r>
      <w:r>
        <w:rPr>
          <w:spacing w:val="-1"/>
          <w:sz w:val="22"/>
          <w:szCs w:val="22"/>
        </w:rPr>
        <w:t xml:space="preserve"> часов </w:t>
      </w:r>
      <w:r>
        <w:rPr>
          <w:sz w:val="22"/>
          <w:szCs w:val="22"/>
        </w:rPr>
        <w:t xml:space="preserve">местного времени  </w:t>
      </w:r>
      <w:r>
        <w:rPr>
          <w:b/>
          <w:sz w:val="22"/>
          <w:szCs w:val="22"/>
        </w:rPr>
        <w:t>29.04.2008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Цена услуги  должна быть указана с учетом расходов на заработную плату, художественное и музыкальное оформление, подготовку площадки,  а также расходов на уплату налогов, сборов, обязательных платежей и других расходов.</w:t>
      </w:r>
    </w:p>
    <w:p>
      <w:pPr>
        <w:pStyle w:val="Normal"/>
        <w:shd w:fill="FFFFFF" w:val="clear"/>
        <w:spacing w:lineRule="exact" w:line="274"/>
        <w:ind w:left="22" w:right="36" w:firstLine="68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пят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701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администрации Орджоникидзевского района                                                             Л.В. Короле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20:00Z</dcterms:created>
  <dc:creator>bogachenko</dc:creator>
  <dc:description/>
  <cp:keywords/>
  <dc:language>en-US</dc:language>
  <cp:lastModifiedBy>zvereva</cp:lastModifiedBy>
  <cp:lastPrinted>2008-04-21T17:05:00Z</cp:lastPrinted>
  <dcterms:modified xsi:type="dcterms:W3CDTF">2008-04-21T11:08:00Z</dcterms:modified>
  <cp:revision>55</cp:revision>
  <dc:subject/>
  <dc:title>7</dc:title>
</cp:coreProperties>
</file>