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ОГЛАСОВАНО: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Начальник департамента внутреннего аудита                     Директор</w:t>
      </w:r>
    </w:p>
    <w:p>
      <w:pPr>
        <w:pStyle w:val="Normal"/>
        <w:rPr/>
      </w:pPr>
      <w:r>
        <w:rPr/>
        <w:t xml:space="preserve">    </w:t>
      </w:r>
      <w:r>
        <w:rPr/>
        <w:t>и экономики отраслей муниципального                               Муниципального учреждения</w:t>
      </w:r>
    </w:p>
    <w:p>
      <w:pPr>
        <w:pStyle w:val="Normal"/>
        <w:rPr/>
      </w:pPr>
      <w:r>
        <w:rPr/>
        <w:t xml:space="preserve">    </w:t>
      </w:r>
      <w:r>
        <w:rPr/>
        <w:t>хозяйства                                                                                  «Пермское городск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имущественное казначейство»</w:t>
      </w:r>
    </w:p>
    <w:p>
      <w:pPr>
        <w:pStyle w:val="Normal"/>
        <w:rPr/>
      </w:pPr>
      <w:r>
        <w:rPr/>
        <w:t xml:space="preserve">    </w:t>
      </w:r>
      <w:r>
        <w:rPr/>
        <w:t>_____________ А. А. Баландина                                           ___________ И. Р. Хайд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«____» _____________2008 год                                             «___» _____________200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57А/1 о внесении изменений в документацию об аукционе по проведению открытого аукциона на выполнение работ по капитальному ремонту тепловой трассы, расположенной по адресу6 г. Пермь, Орджоникидзевский район, микрорайон Левшино, ул. Социалистиче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ое учреждение «Пермское городское имущественное казначейство» уведомляет всех заинтересованных лиц о внесении изменений в документацию об аукционе №57А от 08.04.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носятся в документацию об аукционе №57А от 08.04.2008 г.:</w:t>
      </w:r>
    </w:p>
    <w:p>
      <w:pPr>
        <w:pStyle w:val="Normal"/>
        <w:rPr/>
      </w:pPr>
      <w:r>
        <w:rPr/>
        <w:t xml:space="preserve">            </w:t>
      </w:r>
      <w:r>
        <w:rPr/>
        <w:t>Пункт 5. «Начальная (максимальная) цена контракта 5 064 528,53 руб. (Пять миллионов шестьдесят четыре тысячи пятьсот двадцать восемь руб. 53 коп.)» заменить словами:  «7 752 973 руб. 60 коп. (Семь миллионов семьсот пятьдесят две тысячи девятьсот семьдесят три рубля 60 коп.)»</w:t>
      </w:r>
    </w:p>
    <w:p>
      <w:pPr>
        <w:pStyle w:val="Normal"/>
        <w:rPr/>
      </w:pPr>
      <w:r>
        <w:rPr/>
        <w:t xml:space="preserve">            </w:t>
      </w:r>
      <w:r>
        <w:rPr/>
        <w:t>Пункт 10. Величина понижения начальной (максимальной) цены контракта («шаг аукциона»)</w:t>
      </w:r>
    </w:p>
    <w:p>
      <w:pPr>
        <w:pStyle w:val="Normal"/>
        <w:rPr/>
      </w:pPr>
      <w:r>
        <w:rPr/>
        <w:t>«Шаг аукциона» - 253 226 рублей 43 копейки» заменить словами: «Шаг аукциона» 387 648рублей 68 копеек.»</w:t>
      </w:r>
    </w:p>
    <w:p>
      <w:pPr>
        <w:pStyle w:val="Normal"/>
        <w:rPr/>
      </w:pPr>
      <w:r>
        <w:rPr/>
        <w:t xml:space="preserve">            </w:t>
      </w:r>
      <w:r>
        <w:rPr/>
        <w:t>Пункт 18.1. «Регистрация заявок с 09 апреля 2008 года по 29 апреля 2008 года до 14 час. 00 мин.» заменить словами: «с 09 апреля 2008 года по 13 мая 2008 года до 14 час. 00 мин.»</w:t>
      </w:r>
    </w:p>
    <w:p>
      <w:pPr>
        <w:pStyle w:val="Normal"/>
        <w:rPr/>
      </w:pPr>
      <w:r>
        <w:rPr/>
        <w:t xml:space="preserve">            </w:t>
      </w:r>
      <w:r>
        <w:rPr/>
        <w:t>Пункт 20.1. «Место начала рассмотрения заявок: г. Пермь, ул. Большевистская, 63, каб. №8- 29 апреля 2008 года в 14 час. 00 мин.» заменить  словами:  «Место начала рассмотрения заявок: г. Пермь, ул. Большевистская, 63, каб. №8 13 мая 2008 года в 14 час. 00 мин.»</w:t>
      </w:r>
    </w:p>
    <w:p>
      <w:pPr>
        <w:pStyle w:val="Normal"/>
        <w:rPr/>
      </w:pPr>
      <w:r>
        <w:rPr/>
        <w:t xml:space="preserve">            </w:t>
      </w:r>
      <w:r>
        <w:rPr/>
        <w:t>Пункт 21.1. «Место проведения аукциона: г. Пермь, ул. Ленина, 23, Малый зал 16 мая 2008 года в 11 час. 00 мин.» заменить словами: « 23 мая 2008 года в 11 час. 00 мин.»</w:t>
      </w:r>
    </w:p>
    <w:p>
      <w:pPr>
        <w:pStyle w:val="Normal"/>
        <w:rPr/>
      </w:pPr>
      <w:r>
        <w:rPr/>
        <w:t xml:space="preserve">            </w:t>
      </w:r>
      <w:r>
        <w:rPr/>
        <w:t>Пункт 21.3. «Величина понижения начальной цены контракта («шаг аукциона») – 253 226, руб. 43 коп.»  заменить словами: «шаг аукциона» - 387 648 рублей 68 копеек.»</w:t>
      </w:r>
    </w:p>
    <w:p>
      <w:pPr>
        <w:pStyle w:val="Normal"/>
        <w:rPr/>
      </w:pPr>
      <w:r>
        <w:rPr/>
        <w:t xml:space="preserve">            </w:t>
      </w:r>
      <w:r>
        <w:rPr/>
        <w:t>Изменения вносятся в связи с  удорожанием цен на материалы и увеличением инфляционных индексов стоимости в области строительства и ремо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туева Т. М.</w:t>
      </w:r>
    </w:p>
    <w:p>
      <w:pPr>
        <w:pStyle w:val="Normal"/>
        <w:rPr>
          <w:b/>
          <w:b/>
        </w:rPr>
      </w:pPr>
      <w:r>
        <w:rPr/>
        <w:t>212-24-34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06:00Z</dcterms:created>
  <dc:creator>СОК</dc:creator>
  <dc:description/>
  <cp:keywords/>
  <dc:language>en-US</dc:language>
  <cp:lastModifiedBy>СОК</cp:lastModifiedBy>
  <dcterms:modified xsi:type="dcterms:W3CDTF">2008-04-21T04:06:00Z</dcterms:modified>
  <cp:revision>3</cp:revision>
  <dc:subject/>
  <dc:title/>
</cp:coreProperties>
</file>