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 72 А от 22 апреля 2008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Администрация Ленинского района объявляет о проведении открытого аукциона </w:t>
      </w:r>
      <w:r>
        <w:rPr>
          <w:szCs w:val="24"/>
        </w:rPr>
        <w:t>на выполнение текущего ремонта  помещений   общественного центра «Коммунистический» по адресу ул.Орджоникидзе,96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орма торго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енинского района, г. Пермь, ул.Кирова, д. 57, тел. 212-50-80, ф.212-33-3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</w:t>
            </w:r>
            <w:r>
              <w:rPr/>
              <w:t>а</w:t>
            </w:r>
            <w:r>
              <w:rPr>
                <w:lang w:val="en-US"/>
              </w:rPr>
              <w:t xml:space="preserve">il: </w:t>
            </w:r>
            <w:hyperlink r:id="rId2">
              <w:r>
                <w:rPr>
                  <w:rStyle w:val="InternetLink"/>
                  <w:lang w:val="en-US"/>
                </w:rPr>
                <w:t>permlenadm@mail.ru</w:t>
              </w:r>
            </w:hyperlink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едмет муниципального контракта, объем выполняемых рабо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текущего ремонта  помещений   общественного центра «Коммунистический» по адресу ул.Орджоникидзе,9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Место оказания услуг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Пермь, Ленинский район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Начальная (максимальная) цена контрак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30 200,00 рублей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Шаг аукциона (5% от начальной цены контракта)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 510,00 рублей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Срок, место, порядок предоставления аукционной документации, официальный сайт на котором размещена аукционная документация, размер, порядок и сроки внесения платы взимаемой за предоставление аукционной документ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укционная документация предоставляется после письменного запроса в течение двух рабочих дней со дня получения запроса по адресу: г. Пермь ул.Кирова, д. 59,каб.38 </w:t>
            </w:r>
          </w:p>
          <w:p>
            <w:pPr>
              <w:pStyle w:val="Normal"/>
              <w:jc w:val="both"/>
              <w:rPr/>
            </w:pPr>
            <w:r>
              <w:rPr/>
              <w:t>тел. 212-50-80, ф.212-33-3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фициальный сайт: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rod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>Плата за аукционную документацию не взимаетс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sz w:val="24"/>
                <w:szCs w:val="24"/>
              </w:rPr>
              <w:t>8. Место, день, время начала и порядок рассмотрения заявок на участие в аукционе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Место рассмотрения заявок: г. Пермь,  ул.Кирова, д. 59, кабинет 38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ата и время начала рассмотрения заявок: </w:t>
            </w:r>
          </w:p>
          <w:p>
            <w:pPr>
              <w:pStyle w:val="Normal"/>
              <w:jc w:val="both"/>
              <w:rPr/>
            </w:pPr>
            <w:r>
              <w:rPr/>
              <w:t>15.00 час.14 мая 2008 г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Место, дата и время проведения открытого аукцио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кцион состоится в 11.00</w:t>
            </w:r>
            <w:r>
              <w:rPr>
                <w:color w:val="FF0000"/>
              </w:rPr>
              <w:t xml:space="preserve"> </w:t>
            </w:r>
            <w:r>
              <w:rPr/>
              <w:t>час.</w:t>
            </w:r>
          </w:p>
          <w:p>
            <w:pPr>
              <w:pStyle w:val="Normal"/>
              <w:jc w:val="both"/>
              <w:rPr/>
            </w:pPr>
            <w:r>
              <w:rPr/>
              <w:t>(местного времени) 30 мая 2008 г. по адресу: 614000, ул. Ленина, 23 малый за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Преимущества, предоставляемые осуществляющим производство товаров, оказание услуг учреждениям и предприятиям уголовно-исполнительной системы и (или) организациям инвалидов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м и предприятиям уголовно-исполнительной системы и  организациям инвалидов преимущества не предоставляю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 администрации</w:t>
        <w:tab/>
        <w:t xml:space="preserve">                                                             П.А.Ткаченко</w:t>
        <w:tab/>
        <w:tab/>
        <w:tab/>
        <w:tab/>
        <w:tab/>
        <w:tab/>
        <w:tab/>
        <w:t xml:space="preserve">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lenad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0:17:00Z</dcterms:created>
  <dc:creator>us1061</dc:creator>
  <dc:description/>
  <dc:language>en-US</dc:language>
  <cp:lastModifiedBy>38user025</cp:lastModifiedBy>
  <cp:lastPrinted>2008-04-02T15:00:00Z</cp:lastPrinted>
  <dcterms:modified xsi:type="dcterms:W3CDTF">2008-04-17T11:14:00Z</dcterms:modified>
  <cp:revision>5</cp:revision>
  <dc:subject/>
  <dc:title>Извещение № 9  от  21  декабря 2007 года</dc:title>
</cp:coreProperties>
</file>