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5</w:t>
      </w:r>
      <w:r>
        <w:rPr>
          <w:sz w:val="28"/>
          <w:szCs w:val="28"/>
        </w:rPr>
        <w:t xml:space="preserve">  от10.04.2008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оказание услуг по проведению технического обслуживания и ремонта автомобилей УАЗ для нужд полка ППСМ УВД по г.Перми г. Пермь, ул. Пихтовая, 46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268-98-69,ответственный исполнитель Марков В.С.                                                                                                                        продлевает срок подачи котировочных заявок, указанный в извещении о проведении запроса котировок №5 от «10» апреля 2008г., (размещенном на официальном сайте Администрация города Перми «10» апреля 2008  г.)  до 16 часов 00 минут «28» апреля_ 2008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командира полка по М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ор милиции                                                                                      В.С. М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User</cp:lastModifiedBy>
  <cp:lastPrinted>2006-12-25T11:05:00Z</cp:lastPrinted>
  <dcterms:modified xsi:type="dcterms:W3CDTF">2008-04-22T04:36:00Z</dcterms:modified>
  <cp:revision>37</cp:revision>
  <dc:subject/>
  <dc:title>ЗАПРОС КОТИРОВОЧНОЙ ЦЕНЫ</dc:title>
</cp:coreProperties>
</file>