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 8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поставку веточного корма для МУК «Пермский зоопарк» 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             «22» апреля 2008 года</w:t>
        <w:br/>
        <w:t xml:space="preserve">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  На заседании котировочной комиссии по рассмотрению и оценке </w:t>
      </w:r>
    </w:p>
    <w:p>
      <w:pPr>
        <w:pStyle w:val="Normal"/>
        <w:rPr/>
      </w:pPr>
      <w:r>
        <w:rPr>
          <w:sz w:val="24"/>
          <w:szCs w:val="24"/>
        </w:rPr>
        <w:t xml:space="preserve">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4"/>
          <w:szCs w:val="24"/>
        </w:rPr>
        <w:t>1.1.Заместитель председа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офименко Татьяна Петровна</w:t>
      </w:r>
    </w:p>
    <w:p>
      <w:pPr>
        <w:pStyle w:val="Normal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гова Александр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кова Марина Александровна</w:t>
      </w:r>
    </w:p>
    <w:p>
      <w:pPr>
        <w:pStyle w:val="Normal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дак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сутствовал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дашова Людмила Васи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рдашенко Юрий Игор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  Наименование предмета запроса котировок: поставка веточного корма для МУК «Пермский зоопарк» (извещение № 10от 08  апреля 2008 года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8 апреля 2008 года).</w:t>
      </w:r>
    </w:p>
    <w:p>
      <w:pPr>
        <w:pStyle w:val="Normal"/>
        <w:ind w:left="360" w:hanging="0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 xml:space="preserve">Максимальная цена муниципального контракта 190 000,00 (Сто девяносто </w:t>
      </w:r>
    </w:p>
    <w:p>
      <w:pPr>
        <w:pStyle w:val="Normal"/>
        <w:rPr/>
      </w:pP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>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   Источник финансирования  закупки средства бюджета города Перми</w:t>
      </w:r>
    </w:p>
    <w:p>
      <w:pPr>
        <w:pStyle w:val="Normal"/>
        <w:rPr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</w:rPr>
        <w:t xml:space="preserve">              </w:t>
      </w:r>
      <w:r>
        <w:rPr>
          <w:b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   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поставляемых товаров, наличие </w:t>
      </w:r>
    </w:p>
    <w:p>
      <w:pPr>
        <w:pStyle w:val="Normal"/>
        <w:rPr/>
      </w:pPr>
      <w:r>
        <w:rPr>
          <w:sz w:val="24"/>
          <w:szCs w:val="24"/>
        </w:rPr>
        <w:t>лицензий, сертификатов: веточный корм (веники осиновые с листвой свежей), длина веника 80см., вес веника 4-5 кг., в месте связки прутьев объем должен составлять 12-15 см., веники связаны по 2 шт. Общее количество 19000 кг.</w:t>
      </w:r>
    </w:p>
    <w:p>
      <w:pPr>
        <w:pStyle w:val="Normal"/>
        <w:jc w:val="both"/>
        <w:rPr/>
      </w:pPr>
      <w:r>
        <w:rPr>
          <w:sz w:val="24"/>
          <w:szCs w:val="24"/>
        </w:rPr>
        <w:t>Требования к наличию лицензий, сертификатов и т.п. (если необходимы в соответствии с законодательством): не требуется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Место поставки товаров: 614000, г. Пермь, ул. Орджоникидзе,10 площад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зяйственного дв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рок поставки товаров: с 01.08.2008 по 15.09.2008 года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товаров  должна  быть указана  с учетом следующих расходов:  </w:t>
      </w:r>
    </w:p>
    <w:p>
      <w:pPr>
        <w:pStyle w:val="Normal"/>
        <w:rPr/>
      </w:pPr>
      <w:r>
        <w:rPr>
          <w:sz w:val="24"/>
          <w:szCs w:val="24"/>
        </w:rPr>
        <w:t xml:space="preserve">перевозку, разгрузку, складирование,  хранение, страхование, уплату таможенных пошлин, налогов, сборов и других обязательных платежей. Цена контракта не подлежит изменению на протяжении всего срока действия муниципального контракт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плата товара будет произведена безналичным перечислением: 2 раза в месяц согласно предъявленному счету-фактуре в течение 15 дней.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ачи котировочных заявок поступило 2 (две) 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  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Мурзые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инат Маликович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дымский район, с.1-й Краснояр, ул. Солнечная,3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00,00 (Сто восемьдесят восемь тысяч сто) рублей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екова Гульсина Зайдул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мский край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дымский район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. Акбаш, ул. Ленина,2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00,00 (сто восемьдесят девять тысяч пятьсот) рублей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</w:tr>
    </w:tbl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</w:t>
      </w:r>
    </w:p>
    <w:p>
      <w:pPr>
        <w:pStyle w:val="Normal"/>
        <w:rPr/>
      </w:pPr>
      <w:r>
        <w:rPr>
          <w:sz w:val="24"/>
          <w:szCs w:val="24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8.1. Признать котировочные заявки: ИП Мурзыев Р.М., Киекова Г.З.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9.  </w:t>
      </w:r>
      <w:r>
        <w:rPr>
          <w:bCs/>
          <w:kern w:val="2"/>
          <w:sz w:val="24"/>
          <w:szCs w:val="24"/>
        </w:rPr>
        <w:t>Наиболее низкая цена котировочной заявки (соответствующей всем требовании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ИП Мурзыев Р.М.. и составила 188100 </w:t>
      </w:r>
      <w:r>
        <w:rPr>
          <w:sz w:val="24"/>
          <w:szCs w:val="24"/>
        </w:rPr>
        <w:t>(Сто восемьдесят восемь тысяч сто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0. 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1.  признать победителем в проведении запроса котировок ИП Мурзыев Ринат Маликович, адрес регистрации и адрес проживания: Бардымский район, с. 1-й Краснояр, ул. Солнечная, 39, с ценой муниципального контракта </w:t>
      </w:r>
      <w:r>
        <w:rPr>
          <w:bCs/>
          <w:kern w:val="2"/>
          <w:sz w:val="24"/>
          <w:szCs w:val="24"/>
        </w:rPr>
        <w:t xml:space="preserve">188100 </w:t>
      </w:r>
      <w:r>
        <w:rPr>
          <w:sz w:val="24"/>
          <w:szCs w:val="24"/>
        </w:rPr>
        <w:t>(Сто восемьдесят восемь тысяч сто) рублей 00 копее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2.  признать участником размещения заказа, предложившим лучшую цену после цены, предложенной победителем: Киекову Гульсину Зайдуловну, адрес регистрации и адрес проживания: Пермский край, Бардымский район, С.Акбаш, ул. Ленина, 26 с ценой муниципального контракта 189500 (Сто восемьдесят девять тысяч пятьсот) рублей 00 копеек.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  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2.   Подписи:                                                      Дата подписания: 22 апреля 2008 го</w:t>
      </w:r>
      <w:r>
        <w:rPr/>
        <w:t>да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>
          <w:trHeight w:val="713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Трофименко Т.П.</w:t>
            </w:r>
          </w:p>
        </w:tc>
      </w:tr>
      <w:tr>
        <w:trPr>
          <w:trHeight w:val="850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олгова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оловков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удак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Трофименко Т.П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Рудакова О.</cp:lastModifiedBy>
  <cp:lastPrinted>2008-04-22T07:54:00Z</cp:lastPrinted>
  <dcterms:modified xsi:type="dcterms:W3CDTF">2008-04-22T01:55:00Z</dcterms:modified>
  <cp:revision>398</cp:revision>
  <dc:subject/>
  <dc:title>ПРОТОКОЛ ОЦЕНКИ И СОПОСТАВЛЕНИЯ ЗАЯВОК НА УЧАСТИЕ В КОНКУРСЕ </dc:title>
</cp:coreProperties>
</file>