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на закупку услуг по организации и проведению: «Районного конкурса молодежных команд КВН», «Районного фестиваля вокально-эстрадных исполнителей для детей и юношества», «Выставки творчества детей-инвалидов в рамках Года семьи»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отовилихинского района г. Пер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       11.50 час.</w:t>
        <w:tab/>
        <w:tab/>
        <w:tab/>
        <w:tab/>
        <w:tab/>
        <w:tab/>
        <w:tab/>
        <w:t xml:space="preserve">                    22 апреля 2008 год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Мальцев Сергей Виталье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Мейтарджева Лиана Александ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Золотарева Раиса Андреевна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Дробинин Александр Львович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тарков Алексей Викторович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Букин Алексей Борисович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кретарь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крыпник Светлана Геннадьевна</w:t>
      </w:r>
    </w:p>
    <w:p>
      <w:pPr>
        <w:pStyle w:val="Normal"/>
        <w:rPr/>
      </w:pPr>
      <w:r>
        <w:rPr>
          <w:sz w:val="20"/>
          <w:szCs w:val="20"/>
        </w:rPr>
        <w:t>2.Наименование предмета запроса котировок: услуги  по организации  и проведению «Районного конкурса молодежных команд КВН», «Районного фестиваля вокально-эстрадных исполнителей для детей и юношества», «Выставки творчества детей – инвалидов в рамках Года семьи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зада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1440"/>
        <w:gridCol w:w="1903"/>
      </w:tblGrid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работ  с НДС (руб.)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бор коллективов- участников, проведение отборочных тур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- 1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сь музыкальных фонограм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 сцены, зала в соответствии с тематикой (с учетом юбилея города Перми – 285 лет, юбилея района -70 лет, Года семьи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бор призового фонда для участников конкурс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 xml:space="preserve">Организация зрителя на каждое мероприят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>45 000.00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извещение № 22 от 15.04.2008г., размещено на официальном сайте «Администрации  города     Перми» (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 в сети Интернет 15 апреля 2008 года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3. Максимальная цена муниципального контракта 45 000.00 (Сорок пять тысяч) рублей 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закупки:  за счет средств бюджета города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Требованиями, установленными в извещении о проведении запроса котировок  (существенными условиями муниципального контракта) являются: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.</w:t>
      </w:r>
      <w:r>
        <w:rPr>
          <w:sz w:val="20"/>
          <w:szCs w:val="20"/>
          <w:u w:val="single"/>
        </w:rPr>
        <w:t xml:space="preserve"> Место проведения мероприятий: г. Пермь, Мотовилихинский район, учреждения культуры и дополнительного образования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>Сроки поставки товара (выполнения работ, оказания услуг):</w:t>
      </w:r>
      <w:r>
        <w:rPr>
          <w:sz w:val="20"/>
          <w:szCs w:val="20"/>
        </w:rPr>
        <w:t xml:space="preserve"> с 27.04.2008г. по 15.05.2008г. 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. </w:t>
      </w:r>
      <w:r>
        <w:rPr>
          <w:sz w:val="20"/>
          <w:szCs w:val="20"/>
          <w:u w:val="single"/>
        </w:rPr>
        <w:t>Цена   товаров  (работ, услуг)  с  учетом   следующих   расходов:  все   выплаченные  и</w:t>
      </w: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подлежащие выплате налоги  и  сборы, в  т.ч. расходы на перевозку, страхование, уплату таможенных пошлин, налогов, сборов и других обязательных платежей.</w:t>
      </w:r>
      <w:r>
        <w:rPr>
          <w:sz w:val="20"/>
          <w:szCs w:val="20"/>
        </w:rPr>
        <w:t>________________________________          (</w:t>
      </w:r>
      <w:r>
        <w:rPr>
          <w:sz w:val="16"/>
          <w:szCs w:val="16"/>
        </w:rPr>
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>Оплата товара (работ, услуг) будет   произведена без предоплаты, безналичным перечислением денежных средств  в течение 10 дней после подписания актов сдачи-приемки выполненных работ, оказанных услу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6. До окончания указанного в извещении о проведении запроса котировок, срока подачи котировочных заявок поступило 2 (две) котировочные заявки, что зафиксировано в Журнале регистрации № 22 поступления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Участники размещения заказ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65"/>
        <w:gridCol w:w="2069"/>
        <w:gridCol w:w="2426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гистрационный номер (по Журналу регистрации № 22 поступления котировочных заявок)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ЦДОД «Мотовилиха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00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Нифонтова Галина Леонидов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5 00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: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ОУ ДОД ЦДОД «Мотовилиха»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  </w:t>
      </w: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Адрес регистрации: 614000, г. Пермь, ул.1905 года, 2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42 000.00 (Сорок две тысячи) рублей 00 копеек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1. признать победителем в проведении запроса котировок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У ДОД ЦДОД «Мотовилиха»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Адрес регистрации: 614000, г. Пермь, ул. 1905 года, 2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42  000.00 (Сорок две тысячи) рублей 00 копеек.</w:t>
      </w:r>
    </w:p>
    <w:p>
      <w:pPr>
        <w:pStyle w:val="Normal"/>
        <w:ind w:left="360" w:hanging="0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0. 2. </w:t>
      </w:r>
      <w:r>
        <w:rPr>
          <w:sz w:val="20"/>
          <w:szCs w:val="20"/>
          <w:u w:val="single"/>
        </w:rPr>
        <w:t xml:space="preserve"> заявка  Индивидуального предпринимателя Нифонтовой Галины Леонидовны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Адрес регистрации: 614107 г. Пермь, ул. КИМ, 11-138, содержит лучшие условия по цене контракта, следующие после предложенных победителе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45 000.00 (Сорок пять тысяч) рублей 00 копеек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</w:t>
      </w: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/>
      </w:pPr>
      <w:r>
        <w:rPr>
          <w:sz w:val="20"/>
          <w:szCs w:val="20"/>
        </w:rPr>
        <w:t>11. Настоящий протокол подлежит размещению на официальном сайте «Администрации   города Перми» (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 Подпис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Председатель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_______________            /С.В. Мальцев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Заместитель председателя:                                 _______________           /Л.А. Мейтарджева/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Члены котировочной комиссии:</w:t>
        <w:tab/>
        <w:tab/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_______________</w:t>
        <w:tab/>
        <w:t>/Р.А.Золотарева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_______________</w:t>
        <w:tab/>
        <w:t>/А.Л. Дробинин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_______________             / А.В.Старков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______________              /А.Б. Букин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тировочной комиссии:</w:t>
        <w:tab/>
        <w:tab/>
        <w:t>_______________</w:t>
        <w:tab/>
        <w:t>/С.Г. Скрыпник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тавитель заказчика:</w:t>
        <w:tab/>
        <w:tab/>
        <w:tab/>
        <w:t xml:space="preserve">_______________ </w:t>
        <w:tab/>
        <w:t>/______________/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3:19:00Z</dcterms:created>
  <dc:creator>pc130205</dc:creator>
  <dc:description/>
  <dc:language>en-US</dc:language>
  <cp:lastModifiedBy>pc130205</cp:lastModifiedBy>
  <cp:lastPrinted>2008-04-22T12:42:00Z</cp:lastPrinted>
  <dcterms:modified xsi:type="dcterms:W3CDTF">2008-04-22T06:45:00Z</dcterms:modified>
  <cp:revision>5</cp:revision>
  <dc:subject/>
  <dc:title>ПРОТОКОЛ № 16</dc:title>
</cp:coreProperties>
</file>