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разработку плана и оказание услуг по организации и проведению физкультурно-спортивной работы по месту жительства в микрорайонах  «Парковый» и «Светлы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2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Разработка плана и оказание услуг по организации и проведению физкультурно-спортивной работы по месту жительства в микрорайонах «Парковый» и «Светлый» (извещение № 29 от  07 апре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7 апреля 2008 года, извещение №32 о продлении срока подачи котировочных заявок от 15 апре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прел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566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Разработка плана и оказание услуг по организации и проведению физкультурно-спортивной работы по месту жительства в микрорайонах «Парковый» и «Светлый»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Место оказания услуг: г. Пермь, Дзержинский район, ул. Рабочая, 13(школа № 120);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. Парковый, 27(гимназия №10)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2 квартал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</w:t>
      </w: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длении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21 апреля 2008 года (извещение №32 о продлении срока подачи котировочных заявок от 15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 в сети Интернет 15 апреля 2008 года). Дополнительно направлен запрос трем участникам, которые могут оказать услуг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ступило дополнительно ни одной заявк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Светлы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ОСМ Светлый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87, г. Пермь, ул. Рабочая,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87, г. Пермь, ул. Рабочая, 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l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77-89-72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56500 </w:t>
      </w:r>
      <w:r>
        <w:rPr>
          <w:sz w:val="24"/>
        </w:rPr>
        <w:t>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2» апреля 2008 г. № 2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05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8"/>
        <w:gridCol w:w="2340"/>
        <w:gridCol w:w="1260"/>
        <w:gridCol w:w="1800"/>
        <w:gridCol w:w="1440"/>
        <w:gridCol w:w="2497"/>
      </w:tblGrid>
      <w:tr>
        <w:trPr>
          <w:tblHeader w:val="true"/>
          <w:trHeight w:val="40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Светлы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5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3:18:00Z</dcterms:created>
  <dc:creator>Петрухина ВА</dc:creator>
  <dc:description/>
  <cp:keywords/>
  <dc:language>en-US</dc:language>
  <cp:lastModifiedBy>FIN-2</cp:lastModifiedBy>
  <cp:lastPrinted>2008-04-22T09:31:00Z</cp:lastPrinted>
  <dcterms:modified xsi:type="dcterms:W3CDTF">2008-04-22T03:37:00Z</dcterms:modified>
  <cp:revision>6</cp:revision>
  <dc:subject/>
  <dc:title>ПРОТОКОЛ № 55</dc:title>
</cp:coreProperties>
</file>