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разработку плана и оказание услуг по организации и проведению физкультурно-спортивной работы по месту жительства в микрорайонах  «Центральный» и «Плоский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2» апре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асенко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 связи с вынужденным отсутствием председателя комиссии главы администрации Дзержинского района  Нохрина И.Б. функцию председателя комиссии исполняет заместитель председателя комиссии, заместитель главы администрации района Большаков С.В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Разработка плана и оказание услуг по организации и проведению физкультурно-спортивной работы по месту жительства в микрорайонах «Центральный» и «Плоский» (извещение № 31 от  07 апреля 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7 апреля 2008 года, извещение №34 о продлении срока подачи котировочных заявок от 15 апреля 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5 апреля 2008 года 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566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Разработка плана и оказание услуг по организации и проведению физкультурно-спортивной работы по месту жительства в микрорайонах «Центральный» и «Плоский» в соответствии с техническим заданием, указанным в  приложении № 2 к 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  Место оказания услуг: г. Пермь, Дзержинский район, </w:t>
      </w:r>
      <w:r>
        <w:rPr>
          <w:bCs/>
          <w:sz w:val="24"/>
          <w:szCs w:val="24"/>
        </w:rPr>
        <w:t>Ул. Мильчакова,22 (школа № 72); Ул. Плеханова,41 (гимназия № 4)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3  Срок оказания услуг:   2 квартал 2008 г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</w:t>
      </w:r>
      <w:r>
        <w:rPr/>
        <w:t xml:space="preserve">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длении срока подачи котировочных заявок поступила 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В соответствии с ч. 6 ст. 46 Федерального Закона №94 – ФЗ продлен срок подачи котировочных заявок до 18-00 21 апреля 2008 года (извещение №34 о продлении срока подачи котировочных заявок от 15 апре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) в сети Интернет 15 апреля 2008 года). Дополнительно направлен запрос трем участникам, которые могут оказать услуг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не поступило дополнительно ни одной заявк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 Участник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М Плоский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ую заявку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8.1. 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ОСМ Плоский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94, г. Пермь, ул. Вильвенская, 19-10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94, г. Пермь, ул. Вильвенская, 19-10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; тел/факс 224-35-43/224-50-11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56000 руб.</w:t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22» апреля 2008 г. № 2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05" w:type="dxa"/>
        <w:jc w:val="left"/>
        <w:tblInd w:w="-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8"/>
        <w:gridCol w:w="2340"/>
        <w:gridCol w:w="1260"/>
        <w:gridCol w:w="1800"/>
        <w:gridCol w:w="1440"/>
        <w:gridCol w:w="2497"/>
      </w:tblGrid>
      <w:tr>
        <w:trPr>
          <w:tblHeader w:val="true"/>
          <w:trHeight w:val="40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М Плоски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000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арасенко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21:00Z</dcterms:created>
  <dc:creator>Петрухина ВА</dc:creator>
  <dc:description/>
  <cp:keywords/>
  <dc:language>en-US</dc:language>
  <cp:lastModifiedBy>FIN-2</cp:lastModifiedBy>
  <cp:lastPrinted>2008-04-22T09:20:00Z</cp:lastPrinted>
  <dcterms:modified xsi:type="dcterms:W3CDTF">2008-04-22T03:26:00Z</dcterms:modified>
  <cp:revision>4</cp:revision>
  <dc:subject/>
  <dc:title>ПРОТОКОЛ № 55</dc:title>
</cp:coreProperties>
</file>