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3</w:t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360"/>
        <w:jc w:val="center"/>
        <w:rPr/>
      </w:pPr>
      <w:r>
        <w:rPr>
          <w:b/>
        </w:rPr>
        <w:t>на   выполнение работ по монтажу и наладке пожарной сигнализации и системы оповещения  в Административном корпусе    МУЗ «Детской городской больницы № 20» по ул. Бушмакина,19</w:t>
      </w: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ДГБ № 20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2» апреля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Гулин Александр Мартелович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Русских Вера Юрьевна_______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>на   выполнение работ по монтажу и наладке пожарной сигнализации и системы оповещения  в Административном корпусе    МУЗ «Детской городской больницы № 20» по ул. Бушмакина,19</w:t>
      </w:r>
    </w:p>
    <w:p>
      <w:pPr>
        <w:pStyle w:val="Normal"/>
        <w:ind w:left="1066" w:hanging="0"/>
        <w:rPr>
          <w:u w:val="single"/>
        </w:rPr>
      </w:pPr>
      <w:r>
        <w:rPr/>
        <w:t>___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4 от 10  апрел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/>
        <w:t xml:space="preserve">Максимальная цена муниципального контракта       </w:t>
      </w:r>
      <w:r>
        <w:rPr>
          <w:b/>
        </w:rPr>
        <w:t>420.000,00</w:t>
      </w:r>
      <w:r>
        <w:rPr>
          <w:b/>
          <w:u w:val="single"/>
        </w:rPr>
        <w:t xml:space="preserve"> 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/>
        <w:t>Источник финансирования закупки       Краев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30   дней с момента  подписания  Муниципального контракта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8 </w:t>
      </w:r>
      <w:r>
        <w:rPr>
          <w:u w:val="single"/>
        </w:rPr>
        <w:t>(__Восемь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Малыгин Александ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.989,5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ПЕК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.767,2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Андромеда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1907,4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Энергосистемы и пожарная безопас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3.435,1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Худорожков Владими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5.832,4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пецпроект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.595,6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ЧОА «Аргентум-Секьюри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9.061,8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ОО «Кама-СБ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.589,13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Малыгин Александр Анатольевич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Андромеда Плюс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Худорожков Владимир Анатольевич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Энергосистемы и пожарная безопасность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ПЕКТР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щественное необоснованное снижение объемов работ( в 1 и 2 разделах  занижены расценки, расценки не соот ветствуют базе данных) ; отсутствие сертификатов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пецпроект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ресурсы в техзадании отражены не в полном объеме(отсутствуют позиции 20 и 21 техзадания)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ЧОА «Аргентум-Секьюри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щественно  занижены расценки  на объем выполняемых работ в 1 и 2 разделах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Кама-СБ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ценки не соответствуют объемам работ, согласно техзадания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</w:t>
      </w:r>
      <w:r>
        <w:rPr>
          <w:b/>
        </w:rPr>
        <w:t>Наиболее низкая цена котировочной заявки</w:t>
      </w:r>
      <w:r>
        <w:rPr/>
        <w:t xml:space="preserve"> ( соответствующей всем требованиям, установленным в извещении о проведении запроса котировок) предложена участником    </w:t>
      </w:r>
      <w:r>
        <w:rPr>
          <w:b/>
        </w:rPr>
        <w:t>ИП Худорожков Владимир Анатольевич</w:t>
      </w:r>
      <w:r>
        <w:rPr/>
        <w:t xml:space="preserve">   и составила </w:t>
      </w:r>
      <w:r>
        <w:rPr>
          <w:b/>
        </w:rPr>
        <w:t xml:space="preserve">325.832,49 руб. (Триста двадцать пять тысяч восемьсот тридцать два  ) руб. 49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ИП Худорожков Владимир Анатольевич</w:t>
      </w:r>
      <w:r>
        <w:rPr/>
        <w:t xml:space="preserve">    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Адрес регистрации: 617055 , Пермский край, Нытвенский район, п. Уральский, ул. Набережная, 18-65 Пермь,614000,ул.М. Горького, д. 72</w:t>
      </w:r>
    </w:p>
    <w:p>
      <w:pPr>
        <w:pStyle w:val="Normal"/>
        <w:ind w:firstLine="360"/>
        <w:rPr/>
      </w:pPr>
      <w:r>
        <w:rPr/>
        <w:t>Фактический адрес : г. Пермь,614000,ул.М. Горького, д. 72</w:t>
      </w:r>
    </w:p>
    <w:p>
      <w:pPr>
        <w:pStyle w:val="Normal"/>
        <w:ind w:firstLine="360"/>
        <w:rPr/>
      </w:pPr>
      <w:r>
        <w:rPr/>
        <w:t xml:space="preserve">т/факс:   290-70-13, тел. 8908-242-19-85   </w:t>
      </w:r>
      <w:r>
        <w:rPr>
          <w:lang w:val="en-US"/>
        </w:rPr>
        <w:t>email</w:t>
      </w:r>
      <w:r>
        <w:rPr/>
        <w:t xml:space="preserve">  </w:t>
      </w:r>
      <w:r>
        <w:rPr>
          <w:lang w:val="en-US"/>
        </w:rPr>
        <w:t>pnmr</w:t>
      </w:r>
      <w:r>
        <w:rPr/>
        <w:t>2007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 </w:t>
      </w:r>
      <w:r>
        <w:rPr>
          <w:b/>
        </w:rPr>
        <w:t xml:space="preserve">325.832,49 руб. (Триста двадцать пять тысяч восемьсот тридцать два  ) руб. 49 коп. </w:t>
      </w:r>
      <w:r>
        <w:rPr/>
        <w:t xml:space="preserve"> 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азмещению 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 котировочной      _____________________  </w:t>
      </w:r>
      <w:r>
        <w:rPr>
          <w:u w:val="single"/>
        </w:rPr>
        <w:t>Гулин А.М._____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Члены  котировочной                  _____________________  </w:t>
      </w:r>
      <w:r>
        <w:rPr>
          <w:u w:val="single"/>
        </w:rPr>
        <w:t xml:space="preserve">Русских.В.Ю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_Юрк Е.А.________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vertAlign w:val="subscript"/>
        </w:rPr>
        <w:t xml:space="preserve">                                    </w:t>
      </w:r>
      <w:r>
        <w:rPr/>
        <w:t xml:space="preserve">    </w:t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</w:t>
      </w:r>
      <w:r>
        <w:rPr>
          <w:u w:val="single"/>
        </w:rPr>
        <w:t>Л.В.Бакшаева</w:t>
      </w:r>
      <w:r>
        <w:rPr/>
        <w:t xml:space="preserve">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</w:t>
      </w:r>
      <w:r>
        <w:rPr>
          <w:u w:val="single"/>
        </w:rPr>
        <w:t>А.М.Гулин__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dcterms:modified xsi:type="dcterms:W3CDTF">2008-04-21T16:18:00Z</dcterms:modified>
  <cp:revision>15</cp:revision>
  <dc:subject/>
  <dc:title/>
</cp:coreProperties>
</file>