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Муниципальный контракт  № _____               проект</w:t>
      </w:r>
    </w:p>
    <w:p>
      <w:pPr>
        <w:pStyle w:val="TextBody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и установку мебели </w:t>
      </w:r>
    </w:p>
    <w:p>
      <w:pPr>
        <w:pStyle w:val="ConsNormal"/>
        <w:spacing w:lineRule="exact" w:line="3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г.Пермь                                                                             «___»___________ 2008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Администрация города Перми, именуемая в дальнейшем «Заказчик» в лице руководителя аппарата администрации города Сайдаковой Т.Н., действующей на основании распоряжения главы администрации города Перми от 23.11.2006 № 232-р, с одной стороны, и _______________, именуемое в дальнейшем «Поставщик», в лице ________________________________, действующего на основании ___________________, с другой стороны, заключили настоящий муниципальный контракт о нижеследующем: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1.   ПРЕДМЕТ МУНИЦИПАЛЬНОГО КОНТРАКТА. ОБЩИЕ ПОЛОЖЕН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1.1.  В соответствии с решением конкурсной (котировочной) комиссии (протокол оценки и сопоставления заявок на участие в конкурсе от _________________№ ___________) «Поставщик» принимает на себя обязательства по поставке и установке «Заказчику» мебели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1.2. Количество, развернутая номенклатура, цена, функционально-качественные характеристики мебели составлены в строгом соответствии с конкурсной заявкой «Поставщика» (Приложение № 1), являющейся неотъемлемой частью контракта.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2.   ЦЕНА КОНТРАКТА. ПОРЯДОК РАСЧЕТОВ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2.1. Цена муниципального контракта составляет 350000 (триста пятьдесят тысяч) рублей, с учетом  НДС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Цена включает в себя: все налоги, таможенные пошлины, выплаченные или подлежащие выплате, оплату транспортных расходов внутри страны, страхование и прочие расходы, связанные с доставкой и разгрузкой мебели, также расходы на сборку и установку мебели, на объекте «Заказчика», хранение на складе «Поставщика».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«Заказчик» оплачивает поставку мебели безналичным путем на расчетный счет «Поставщика» в течение 10 (десяти) банковских дней после подписания сторонами АКТа  приема-передачи и установки мебели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Цена муниципального контракта изменению не подлежит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3.  КАЧЕСТВО И КОМПЛЕКТНОСТЬ ТОВАРА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3.1. Поставляемая мебель по качеству и комплектности должна соответствовать стандартам, техническим условиям, другой нормативно-технической документации на данный вид товара, а также функционально-качественным характеристикам мебели, указанным в муниципальном контракте (Приложение № 1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2. Гарантийный срок на поставляемую мебель – 2 года с момента подписания сторонами акта приема-сдачи.</w:t>
      </w:r>
    </w:p>
    <w:p>
      <w:pPr>
        <w:pStyle w:val="TextBodyIndent"/>
        <w:ind w:firstLine="540"/>
        <w:rPr/>
      </w:pPr>
      <w:r>
        <w:rPr>
          <w:sz w:val="28"/>
          <w:szCs w:val="28"/>
        </w:rPr>
        <w:t>3.3. «Поставщик» предоставляет «Заказчику» одновременно с передачей мебели, относящиеся к ней документы: сертификат качества изготовителя, технический паспорт, инструкцию по эксплуатации (на русском языке) и т.п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4. После обнаружении при приеме, установке, эксплуатации, в период гарантийного срока, дефектов, недостачи и иных несоответствий функционально-качественным</w:t>
      </w:r>
      <w:r>
        <w:rPr/>
        <w:t xml:space="preserve"> </w:t>
      </w:r>
      <w:r>
        <w:rPr>
          <w:sz w:val="28"/>
          <w:szCs w:val="28"/>
        </w:rPr>
        <w:t>характеристикам, «Заказчик» не позднее 5 (пяти) рабочих дней письменно уведомляет об этом «Поставщика».</w:t>
      </w:r>
    </w:p>
    <w:p>
      <w:pPr>
        <w:pStyle w:val="TextBodyIndent"/>
        <w:ind w:firstLine="540"/>
        <w:rPr>
          <w:sz w:val="28"/>
          <w:szCs w:val="28"/>
        </w:rPr>
      </w:pPr>
      <w:r>
        <w:rPr>
          <w:sz w:val="28"/>
          <w:szCs w:val="28"/>
        </w:rPr>
        <w:t>3.5. После получения подобного уведомления «Поставщик» должен в течение 30 (тридцати) дней исправить дефекты, доукомплектовать или произвести замену бракованного товара (его части) за свой счет.</w:t>
      </w:r>
    </w:p>
    <w:p>
      <w:pPr>
        <w:pStyle w:val="Normal"/>
        <w:widowControl w:val="false"/>
        <w:spacing w:before="120" w:after="120"/>
        <w:jc w:val="center"/>
        <w:rPr/>
      </w:pPr>
      <w:r>
        <w:rPr>
          <w:sz w:val="28"/>
          <w:szCs w:val="28"/>
        </w:rPr>
        <w:t>4.  ТАРА, УПАКОВКА, МАРКИРОВКА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Мебель поставляется в таре и упаковке, соответствующей государственным стандартам, техническим условиям, другим нормативно-техническим документам. Места, требующие специального обращения, должны иметь соответствующую дополнительную маркировку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5. СРОК ПОСТАВКИ И УСТАНОВКИ МЕБЕЛИ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1. Срок поставки до 11. 04. 2008 год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5.2. Срок сборки и установки в течение 10 (десяти) дней после поставки мебели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6. ПОРЯДОК РАЗРЕШЕНИЯ СПОРОВ. ОТВЕТСТВЕННОСТЬ СТОРОН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1. Все разногласия или споры, которые могут возникнуть в связи с исполнением контракта, будут, по возможности, регулируются путем переговоров. Соблюдение письменного досудебного (претензионного) порядка рассмотрения споров обязательно. Сторона, получившая претензию, обязана рассмотреть ее в двухнедельный срок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2. Если спор не был урегулирован путем переговоров, в претензионном порядке, то он подлежит рассмотрению в арбитражном суде Пермского края,  согласно действующему законодательству Российской Федерации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3. Расторжение муниципального контракта происходит по соглашению сторон либо по решению суд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6.4.В случае просрочки исполнения «Заказчиком» обязательств по оплате «Поставщик» вправе потребовать уплаты неустойки в размере 1/300 действующей на день уплаты неустойки (штрафа, пеней) ставки рефинансирования Центрального банка РФ за каждый день просрочки исполнения обязательств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6.5.В случае просрочки исполнения обязательств «Поставщик» обязан уплатить неустойку. Размер такой неустойки (штрафа, пений) не менее одной трехсотой действующей на день уплаты неустойки (штрафа, пений) ставки рефинансирования Центрального банка Российской Федерации.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6. Уплата неустойки не освобождает стороны от выполнения  обязательств в натуре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При возникновении обстоятельств непреодолимой силы ("форс-мажор"), сторона, не имеющая возможности выполнять обязанности по Контракту, должна незамедлительно направить другой стороне уведомление о случившемся, о причинах случившегося, со ссылкой на документ, выданный соответствующим независимым компетентным органом, подтверждающий наличие и продолжительность действия обстоятельства непреодолимой силы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8.Если обстоятельства неприодолимой силы действуют на протяжении месяца и не обнаруживается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widowControl w:val="false"/>
        <w:tabs>
          <w:tab w:val="clear" w:pos="708"/>
          <w:tab w:val="left" w:pos="615" w:leader="none"/>
          <w:tab w:val="center" w:pos="4960" w:leader="none"/>
        </w:tabs>
        <w:spacing w:before="120" w:after="120"/>
        <w:rPr/>
      </w:pPr>
      <w:r>
        <w:rPr>
          <w:sz w:val="28"/>
          <w:szCs w:val="28"/>
        </w:rPr>
        <w:tab/>
        <w:tab/>
        <w:t>7. СРОК ДЕЙСТВИЯ КОНТРАКТА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7.1. Настоящий контракт вступает в силу после его подписания сторонами и действует  до исполнения сторонами своих обязательств.</w:t>
      </w:r>
    </w:p>
    <w:p>
      <w:pPr>
        <w:pStyle w:val="Normal"/>
        <w:widowControl w:val="false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8. ПРОЧИЕ УСЛОВИЯ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8.1. Настоящий контракт подписан в двух экземплярах, обладающих равной юридической силой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2. Во все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ЮРИДИЧЕСКИЕ АДРЕСА И БАНКОВСКИЕ РЕКВИЗИТЫ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Заказчик                                                      Поставщик: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 40204810300000000006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ГРКЦ ГУ Банка России по Пермск</w:t>
            </w:r>
            <w:r>
              <w:rPr>
                <w:sz w:val="32"/>
                <w:szCs w:val="32"/>
              </w:rPr>
              <w:t>ому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краю </w:t>
            </w:r>
            <w:r>
              <w:rPr>
                <w:sz w:val="28"/>
                <w:szCs w:val="28"/>
              </w:rPr>
              <w:t>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ИНН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КПП</w:t>
            </w: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Р/с</w:t>
            </w:r>
            <w:r>
              <w:rPr>
                <w:sz w:val="24"/>
                <w:szCs w:val="24"/>
                <w:u w:val="single"/>
              </w:rPr>
              <w:t xml:space="preserve">        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  <w:u w:val="single"/>
              </w:rPr>
              <w:t>БИК_</w:t>
            </w:r>
            <w:r>
              <w:rPr>
                <w:sz w:val="24"/>
                <w:szCs w:val="24"/>
              </w:rPr>
              <w:t>_________________________________</w:t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Сайдакова Т.Н.</w:t>
            </w:r>
            <w:r>
              <w:rPr>
                <w:sz w:val="24"/>
                <w:szCs w:val="24"/>
              </w:rPr>
              <w:t xml:space="preserve">  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5954" w:leader="none"/>
          <w:tab w:val="left" w:pos="6946" w:leader="none"/>
        </w:tabs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6:06:00Z</dcterms:created>
  <dc:creator>ХОЗУ</dc:creator>
  <dc:description/>
  <cp:keywords/>
  <dc:language>en-US</dc:language>
  <cp:lastModifiedBy>tarasevich</cp:lastModifiedBy>
  <cp:lastPrinted>2008-03-17T12:21:00Z</cp:lastPrinted>
  <dcterms:modified xsi:type="dcterms:W3CDTF">2008-03-17T07:24:00Z</dcterms:modified>
  <cp:revision>6</cp:revision>
  <dc:subject/>
  <dc:title>Муниципальный контракт  № ______</dc:title>
</cp:coreProperties>
</file>