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</w:t>
      </w:r>
      <w:r>
        <w:rPr>
          <w:sz w:val="22"/>
          <w:szCs w:val="22"/>
        </w:rPr>
        <w:t xml:space="preserve">  от 22 апре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учебников для МОУ  «Средняя общеобразовательная школа № 76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униципальное образовательное учреждение </w:t>
      </w:r>
      <w:r>
        <w:rPr>
          <w:color w:val="000000"/>
        </w:rPr>
        <w:t xml:space="preserve">«Средняя общеобразовательная школа № 76» </w:t>
      </w:r>
      <w:r>
        <w:rPr/>
        <w:t xml:space="preserve">614090, г.Пермь, ул.Лодыгина, д.48а, Тел./факс: (342) 269-56-83, электронная почта (e-mail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31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ru</w:t>
        </w:r>
      </w:hyperlink>
      <w:r>
        <w:rPr>
          <w:color w:val="000000"/>
        </w:rPr>
        <w:t>,</w:t>
      </w:r>
      <w:r>
        <w:rPr/>
        <w:t xml:space="preserve"> ответственный исполнитель Лаптева Светлана Алексеевна, продлевает срок подачи котировочных заявок, указанный в извещении о проведении запроса котировок № 4  от «15» апреля 2008г., (размещенном на официальном сайте Администрация города Перми «15» апреля 2008  г.)  до 17 часов  минут «28» апреля 2008 г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Из извещения № 4  от 15.04.2008г.  исключаем требования о приложении к котировочной заявке копий сертификатов соответствия на поставляемый това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76»  ___________ Н.И. Сюлина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37:00Z</dcterms:created>
  <dc:creator>cs</dc:creator>
  <dc:description/>
  <cp:keywords/>
  <dc:language>en-US</dc:language>
  <cp:lastModifiedBy>cs</cp:lastModifiedBy>
  <cp:lastPrinted>2008-04-22T14:01:00Z</cp:lastPrinted>
  <dcterms:modified xsi:type="dcterms:W3CDTF">2008-04-22T08:02:00Z</dcterms:modified>
  <cp:revision>2</cp:revision>
  <dc:subject/>
  <dc:title>ИЗВЕЩЕНИЕ № ____  от_200_г</dc:title>
</cp:coreProperties>
</file>