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04</w:t>
      </w:r>
      <w:r>
        <w:rPr>
          <w:b/>
          <w:bCs/>
        </w:rPr>
        <w:t>.200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 г.</w:t>
        <w:tab/>
        <w:tab/>
        <w:tab/>
        <w:t xml:space="preserve">        №</w:t>
      </w:r>
      <w:r>
        <w:rPr>
          <w:b/>
          <w:bCs/>
          <w:lang w:val="en-US"/>
        </w:rPr>
        <w:t>13</w:t>
      </w:r>
      <w:r>
        <w:rPr>
          <w:b/>
          <w:bCs/>
        </w:rPr>
        <w:t>(К</w:t>
      </w:r>
      <w:r>
        <w:rPr>
          <w:b/>
          <w:bCs/>
          <w:lang w:val="en-US"/>
        </w:rPr>
        <w:t>13</w:t>
      </w:r>
      <w:r>
        <w:rPr>
          <w:b/>
          <w:bCs/>
        </w:rPr>
        <w:t>/</w:t>
      </w:r>
      <w:r>
        <w:rPr>
          <w:b/>
          <w:bCs/>
          <w:lang w:val="en-US"/>
        </w:rPr>
        <w:t>04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Эл.регистр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ников Виталий Петрович - Председатель еди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143 5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услуги « Электронная регистратура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143 500 (сто сорок три тысячи пятьсот  )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в течение 3-х дней со дня подписания государствен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средства  фонда обязательного мед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по безналичному расчету, аванс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 Номер запроса котировок цен: № 13 от 13.04.2008 года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3 апреля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Сван», дата 17.04.2008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Центр обработки данных»., дата 17.04.08 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0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50"/>
        <w:gridCol w:w="2352"/>
        <w:gridCol w:w="2707"/>
        <w:gridCol w:w="2166"/>
      </w:tblGrid>
      <w:tr>
        <w:trPr>
          <w:trHeight w:val="23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9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Сван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Центр обработки данных»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3500 руб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570 ру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500 руб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Центр обработки данных »( 143 500 руб.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государствен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ООО «Сван» как заявку, которая содержит лучшие условия по цене контракта (143 570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        143 500 руб. (сто сорок три тысячи пятьсот) руб.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  <w:t xml:space="preserve">                 </w:t>
      </w:r>
      <w:r>
        <w:rPr/>
        <w:t xml:space="preserve">с участником размещения заказа </w:t>
      </w:r>
      <w:r>
        <w:rPr>
          <w:b/>
          <w:i/>
          <w:iCs/>
        </w:rPr>
        <w:t>ООО «Центр обработки данных»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lang w:val="en-US"/>
        </w:rPr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В.П.Половников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/>
        <w:t>Секретарь ____________________________ Ермолаева Е.В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Заказчик МУЗ городская поликлиника № 8,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>в лице главного врача  _________________В.П.Полов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04:00Z</dcterms:created>
  <dc:creator>PetrovaMS</dc:creator>
  <dc:description/>
  <cp:keywords/>
  <dc:language>en-US</dc:language>
  <cp:lastModifiedBy> </cp:lastModifiedBy>
  <cp:lastPrinted>2008-04-21T13:30:00Z</cp:lastPrinted>
  <dcterms:modified xsi:type="dcterms:W3CDTF">2008-04-21T09:30:00Z</dcterms:modified>
  <cp:revision>12</cp:revision>
  <dc:subject/>
  <dc:title>ПРОТОКОЛ </dc:title>
</cp:coreProperties>
</file>