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2 апреля 2008г.                                            г.Пермь                     №1(ЗК21-04/08-рем.работ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ремонтные работы на путях эвакуации в поликлинике №2 МУЗ «ГКБ №6», расположенной по ул.Крупской 57</w:t>
      </w:r>
      <w:r>
        <w:rPr>
          <w:sz w:val="24"/>
          <w:vertAlign w:val="super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80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ация работ должна согласовываться с Заказчиком. Выполнение работ возможно поочерёдно на отдельных участках коридора, преимущественно в нерабочее время поликлини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31 мая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 ЗК21-04/08-рем.рабо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21-04/08- рем.работы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Каркас-строй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ировоградская, 38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05 698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ермь-Спец-Ремон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арпинского, 97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 872, 0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ЗА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Барановская,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 177, 11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Макаренко, д.46 оф.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 919, 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овостро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отсутствует место нахождения участника размещения заказ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банковские реквизиты указаны не полностью: не указан банк участника размещения заказа и не указан расчётный счёт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Каркас-строй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ермь-Спец-Ремон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ЗАС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котировочную заявку ООО «АЗАС»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Каркас-строй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Наташа</cp:lastModifiedBy>
  <cp:lastPrinted>2008-04-22T14:33:00Z</cp:lastPrinted>
  <dcterms:modified xsi:type="dcterms:W3CDTF">2008-04-22T08:36:00Z</dcterms:modified>
  <cp:revision>103</cp:revision>
  <dc:subject/>
  <dc:title/>
</cp:coreProperties>
</file>