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2 от « 22  » апрел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 xml:space="preserve">на сантехнические работы  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195» г. Перми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106.000 (сто шесть тысяч) </w:t>
      </w:r>
      <w:r>
        <w:rPr>
          <w:sz w:val="22"/>
        </w:rPr>
        <w:t xml:space="preserve"> 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, сантехническ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Коммунистическая,109 «а», помещения детского сад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 30  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 xml:space="preserve"> выполнение сантехнических работ в помещении группы  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соответствовать СанПинам для дошкольных учреждений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ремонтные работы </w:t>
      </w:r>
      <w:r>
        <w:rPr>
          <w:spacing w:val="-4"/>
          <w:w w:val="110"/>
          <w:sz w:val="22"/>
        </w:rPr>
        <w:t xml:space="preserve"> в МДОУ «Детский сад № 195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24 месяцев с даты подписания Заказчиком актов сдачи-приемки выполненных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естроительные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6550"/>
        <w:gridCol w:w="1387"/>
        <w:gridCol w:w="1259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овая комната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3-х секционной мой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трубопровода канализации д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трубопровода ХГВ д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месителя с душевой насадко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нузел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ножной ванн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умывальник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унитазов детских с крышко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писуа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месителей на умывальни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4-х секционной мой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месителя с душевой насадко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трубопровода канализации д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,7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трубопроводов ХГВ д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трубопроводов ХГВ д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таж стояка канализации д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трубопровода канализации д1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зка в основную систем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вал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таж трубопровода канализации д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,47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трубопровода канализации 110м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зка в основную систем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таж трубопровода ХВГ д50м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таж трубопровода ГВС д50м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трубопровода ХВГ д50м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трубопровода ГВС д50м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таж трубопровода канализации д100мм из чугу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кладка трубопровода канализации д110мм из пластмассовых тру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рубопровода д50мм ХВС и ГВС на трубопровод полипропиленовый, труба д50м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таж стояка д25мм ХВС и ГВ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тояка ХВС и ГВС из полипропиленовой трубы д25м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водка трубопровода д16мм из полипропиленовых труб на ХВС и ГВС с установкой кранов на общее отключение и перед каждым потребителем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ны ½ дюйма отечественные, шаровы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кладка трубопровода канализации из пластмассовых труб д50м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Установка ножной ванны (поддон) размером 80*80см, из нержавеющей стали, высотой над полом 30см с подключением к системе канал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умывальников детских из фаянса белого цвета с подключением к системе канализации и ХВС, ГВ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детских унитазов с бачками, материал фаянс белого цвета. Унитазы с крышками белого цвета. Подключение к канализации и ХВ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Установка писуара из фаянса белого цвета, подключение к канализации , ХВ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месителей на умывальники и подключение к системе ХВС и ГВС, смесители шаровые отечественного произво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месителя с душевой насадкой для ножной ванны с подключением к системе ХВС и ГВС. Смесители шаровые отечественного произво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3-х секционной мойки из нержавейки, размером 120*45 см с подключением к системе канал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месителя с душевой насадкой на 3-х секционную мойку с подключением к системе ХВС и ГВС. Смеситель шаровой отечественного произво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таж раковин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таж унитаз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раковины на постаменте с подключением к канализации и системе ХВС и ГВС. Раковина белого цвета, фаянс. Смесители шаровые отечественного производств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унитаза с крышкой, с нижним бачком, подключение к канализации и ХВС, наличие кноп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ойник 110*110/87 Политек или эквивален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Тройник 110*110/45 Политек или эквивален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од 110*67 Политек или эквивален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 xml:space="preserve">Манжета конусная для соединения бачка с унитаз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месители шаровые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а д20*3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ланги для подсоединения бачков к системе водоснабжения 0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3:55:00Z</dcterms:created>
  <dc:creator>UserName</dc:creator>
  <dc:description/>
  <cp:keywords/>
  <dc:language>en-US</dc:language>
  <cp:lastModifiedBy>UserName</cp:lastModifiedBy>
  <cp:lastPrinted>2008-04-22T13:05:00Z</cp:lastPrinted>
  <dcterms:modified xsi:type="dcterms:W3CDTF">2008-04-22T07:07:00Z</dcterms:modified>
  <cp:revision>11</cp:revision>
  <dc:subject/>
  <dc:title>Техническое задание</dc:title>
</cp:coreProperties>
</file>