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 22» апре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/КПП_____________, банковские реквизиты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-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195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2 от «22  » апре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:________________________________________________________________________ _____________________________________________________________________________________________сроки поставки товаров (выполнения работ, оказания услуг): _____________________________________________________________________________________________ _________________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11:00Z</dcterms:created>
  <dc:creator>UserName</dc:creator>
  <dc:description/>
  <cp:keywords/>
  <dc:language>en-US</dc:language>
  <cp:lastModifiedBy>UserName</cp:lastModifiedBy>
  <dcterms:modified xsi:type="dcterms:W3CDTF">2008-04-22T06:52:00Z</dcterms:modified>
  <cp:revision>7</cp:revision>
  <dc:subject/>
  <dc:title>Приложение № 4</dc:title>
</cp:coreProperties>
</file>