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фильтров нижней полой вены (кава-фильтров) постоянных и съемных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2» апре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тировочной комиссии: 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умова И.В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 фильтров нижней полой вены (кава-фильтров) постоянных и съемн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b/>
          <w:color w:val="FF0000"/>
          <w:sz w:val="24"/>
          <w:szCs w:val="24"/>
        </w:rPr>
        <w:t>№ 34 от 09.04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9.04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>3. Максимальная цена муниципального контракта 308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в течении 10 календарных дней с момента подписания муниципального контракта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будет произведена безналичным перечислением денежных средств в течение 10 банковских дней после поставки товара в полном объеме, предъявления товарно-транспортной накладной, счета 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>
          <w:bCs/>
          <w:kern w:val="2"/>
        </w:rPr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</w:t>
      </w:r>
      <w:r>
        <w:rPr>
          <w:b/>
        </w:rPr>
        <w:t>ООО «Кама-Медика»</w:t>
      </w:r>
      <w:r>
        <w:rPr>
          <w:bCs/>
          <w:kern w:val="2"/>
        </w:rPr>
        <w:t xml:space="preserve"> и составила </w:t>
      </w:r>
      <w:r>
        <w:rPr>
          <w:b/>
          <w:bCs/>
          <w:kern w:val="2"/>
        </w:rPr>
        <w:t xml:space="preserve">306 900,00 </w:t>
      </w:r>
      <w:r>
        <w:rPr>
          <w:b/>
        </w:rPr>
        <w:t>рублей</w:t>
      </w:r>
      <w:r>
        <w:rPr/>
        <w:t xml:space="preserve"> (Триста шесть тысяч девятьсот рублей 0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Кама-Медика», зарегистрированное по адресу: г. Пермь, ул. Сибирская, д. 9, офис 716 и заключить с ним Муниципальный контракт </w:t>
      </w:r>
      <w:r>
        <w:rPr>
          <w:b/>
          <w:color w:val="FF0000"/>
        </w:rPr>
        <w:t>на поставку фильтров нижней полы вены (кава-фильтров) постоянных и съемных</w:t>
      </w:r>
      <w:r>
        <w:rPr>
          <w:color w:val="FF0000"/>
        </w:rPr>
        <w:t xml:space="preserve"> </w:t>
      </w:r>
      <w:r>
        <w:rPr/>
        <w:t>на  сумму 306 900,00 рублей (Триста шесть тысяч девятьсот рублей 00 коп)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ООО «Медтехника-Сервис», зарегистрированное по адресу: 614017, г. Пермь, ул. Лебедева, 25Б.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1-29T13:48:00Z</cp:lastPrinted>
  <dcterms:modified xsi:type="dcterms:W3CDTF">2008-04-22T06:59:00Z</dcterms:modified>
  <cp:revision>143</cp:revision>
  <dc:subject/>
  <dc:title>ПРОТОКОЛ ОЦЕНКИ И СОПОСТАВЛЕНИЯ ЗАЯВОК НА УЧАСТИЕ В КОНКУРСЕ </dc:title>
</cp:coreProperties>
</file>