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каф медицинский 2х-створчатый с запираемым трейзером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каф медицинский 2х-створчатый 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 запираемым трейзер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медикам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териал: стальной ли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шкафа 370х800х16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ве запираемые металлические дверц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: порошковая крас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9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managers</dc:creator>
  <dc:description/>
  <cp:keywords/>
  <dc:language>en-US</dc:language>
  <cp:lastModifiedBy>Админ</cp:lastModifiedBy>
  <dcterms:modified xsi:type="dcterms:W3CDTF">2008-04-22T07:48:00Z</dcterms:modified>
  <cp:revision>6</cp:revision>
  <dc:subject/>
  <dc:title>1</dc:title>
</cp:coreProperties>
</file>