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4747"/>
        <w:gridCol w:w="2129"/>
        <w:gridCol w:w="2101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Шкаф вытяжной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Шкаф вытяжной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едназначен: для проведения химико-аналитических исследований материалов, связанных с использованием паров и газ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итание В/Гц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б шкафа 1000х700х179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тр. Мощ. Лампы освещения, Вт 1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акс. Нагрузка на столешницу 20 кг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щность вентилятора, Вт  1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пец покрытие (гянец+ш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Цвет-белы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Д/фл. для соед. с системой вентиляции, мм. 1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Объем раб. камеры м 0,4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Внутри/пласти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б. Раб. зоны (дхшхв), мм. 970х510х86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б. Размеры (дхшхв), мм. 1000х700х179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12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9 от «22» апреля_ 2008 г.</w:t>
      </w:r>
    </w:p>
    <w:p>
      <w:pPr>
        <w:pStyle w:val="Normal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9:45:00Z</dcterms:created>
  <dc:creator>managers</dc:creator>
  <dc:description/>
  <cp:keywords/>
  <dc:language>en-US</dc:language>
  <cp:lastModifiedBy>Админ</cp:lastModifiedBy>
  <cp:lastPrinted>2008-02-20T18:01:00Z</cp:lastPrinted>
  <dcterms:modified xsi:type="dcterms:W3CDTF">2008-04-22T07:48:00Z</dcterms:modified>
  <cp:revision>6</cp:revision>
  <dc:subject/>
  <dc:title>1</dc:title>
</cp:coreProperties>
</file>