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ул винтовой с регулируемой спинкой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ул винтовой с регулируемой спинко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си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териал: сталь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араметры:380 мм….560 м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ул регулируется по высоте с помощью газ-лифта, имеет шаровые опоры для легкого перемещения и опоры для но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пец покрытие: порошковая краска черного цвета, сиденье обито белой винил-кож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9 от «22» апреля_ 2008 г.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41:00Z</dcterms:created>
  <dc:creator>managers</dc:creator>
  <dc:description/>
  <cp:keywords/>
  <dc:language>en-US</dc:language>
  <cp:lastModifiedBy>Админ</cp:lastModifiedBy>
  <dcterms:modified xsi:type="dcterms:W3CDTF">2008-04-22T07:48:00Z</dcterms:modified>
  <cp:revision>10</cp:revision>
  <dc:subject/>
  <dc:title>1</dc:title>
</cp:coreProperties>
</file>