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9    от «_22_» марта____ 2008г.  О ПРОВЕДЕНИИ ЗАПРОСА КОТИРОВОК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center"/>
        <w:rPr/>
      </w:pPr>
      <w:r>
        <w:rPr/>
        <w:t>ЗАКУПКА  МЕДИЦИНСКОЙ МЕБЕЛИ ДЛЯ ЛАБОРАТОРИИ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656"/>
        <w:gridCol w:w="1167"/>
        <w:gridCol w:w="876"/>
        <w:gridCol w:w="1035"/>
      </w:tblGrid>
      <w:tr>
        <w:trPr>
          <w:trHeight w:val="66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в руб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руб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Тумба медицинск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тол лабораторный с подкатной тумб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 xml:space="preserve">Шкаф медицинский 2х-створчат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 запираемым трейзер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Шкаф вытяжн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6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тул винтовой с регулируемой спинк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теллаж медицинский 2х секционный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3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ичие сертификатов соответствия, регистрационных удостоверений, санитарно-эпидемиологических заключений на данный вид мебели обязательно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20 рабочих дней со дня заключения муниципального контракта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499300 рублей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девять тысяч триста рублей 00 копеек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вода в эксплуатацию, акта приемки-передачи, акта выполненных работ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Оплата осуществляется путем перечисления денежных средств на расчетный счет поставщика в течение 10 банковских дней после подписания муниципального контракта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, сборки и установки 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000 г.Пермь ул.Кирова,45 каб.213 ), </w:t>
      </w:r>
      <w:r>
        <w:rPr>
          <w:b/>
          <w:bCs/>
          <w:sz w:val="24"/>
          <w:szCs w:val="24"/>
        </w:rPr>
        <w:t xml:space="preserve">до 12 час. 00 мин. (местного времени) 30.04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30 апреля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/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12:00Z</dcterms:created>
  <dc:creator>Главная МС</dc:creator>
  <dc:description/>
  <cp:keywords/>
  <dc:language>en-US</dc:language>
  <cp:lastModifiedBy>Админ</cp:lastModifiedBy>
  <cp:lastPrinted>2008-04-22T11:12:00Z</cp:lastPrinted>
  <dcterms:modified xsi:type="dcterms:W3CDTF">2008-04-22T07:21:00Z</dcterms:modified>
  <cp:revision>7</cp:revision>
  <dc:subject/>
  <dc:title>Муниципальное управление здравоохранения Администрации   г</dc:title>
</cp:coreProperties>
</file>