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9 от «22» апреля_ 2008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tbl>
      <w:tblPr>
        <w:tblW w:w="97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363"/>
        <w:gridCol w:w="4747"/>
        <w:gridCol w:w="2129"/>
        <w:gridCol w:w="2101"/>
      </w:tblGrid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Тумба медицинская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од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ертификат соответств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дробное техническое описание на русском языке (проспекты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Тумба медицинская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едназначен: для хранения мед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Технические характеристики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леса+торм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аркас мет. хром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Габ. Тумбы 400х400х87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добство для хр. дез. Средст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стформинг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пец покрытие (гянец+ш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Цвет-белы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Верх-ниш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из-единая двер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Шпон-герма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Масса не более, кг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Инструкция по эксплуатации на русском язык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оимость ед.,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личество, комп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тоимость позиции, 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Срок гарантии не менее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12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сяцев с момента ввода в эксплуатацию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Фирма-производитель должна иметь систему сервисного обслуживания на территории Росс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8:42:00Z</dcterms:created>
  <dc:creator>managers</dc:creator>
  <dc:description/>
  <cp:keywords/>
  <dc:language>en-US</dc:language>
  <cp:lastModifiedBy>Админ</cp:lastModifiedBy>
  <cp:lastPrinted>2008-02-20T17:27:00Z</cp:lastPrinted>
  <dcterms:modified xsi:type="dcterms:W3CDTF">2008-04-22T07:47:00Z</dcterms:modified>
  <cp:revision>7</cp:revision>
  <dc:subject/>
  <dc:title>1</dc:title>
</cp:coreProperties>
</file>