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тол для массажа 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 для массаж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общего и местного массаж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аллокаркас(стальная труба с полимерным покрытием, мягкие элементы выполнены из винилискож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р. Длина 2010 мм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ирина 700 мм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ысота 690 мм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опустимая нагрузка:200 кг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змеры подлокотника:500*150 мм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змеры валика:500*150 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.покрытие: порошковая крас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: серо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0 от «22» апреля_ 2008 г.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40:00Z</dcterms:created>
  <dc:creator>managers</dc:creator>
  <dc:description/>
  <cp:keywords/>
  <dc:language>en-US</dc:language>
  <cp:lastModifiedBy>Админ</cp:lastModifiedBy>
  <dcterms:modified xsi:type="dcterms:W3CDTF">2008-04-22T08:18:00Z</dcterms:modified>
  <cp:revision>10</cp:revision>
  <dc:subject/>
  <dc:title>1</dc:title>
</cp:coreProperties>
</file>