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40"/>
        <w:gridCol w:w="4770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тол для массажа рук 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 для массажа ру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местного массаж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окаркас(стальная труба с полимерным покрытием, мягкие элементы выполнены из винилискож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88*560*360 мм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.покрытие: порошковая кра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: серо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8:00Z</dcterms:created>
  <dc:creator>managers</dc:creator>
  <dc:description/>
  <cp:keywords/>
  <dc:language>en-US</dc:language>
  <cp:lastModifiedBy>Админ</cp:lastModifiedBy>
  <dcterms:modified xsi:type="dcterms:W3CDTF">2008-04-22T08:20:00Z</dcterms:modified>
  <cp:revision>8</cp:revision>
  <dc:subject/>
  <dc:title>1</dc:title>
</cp:coreProperties>
</file>