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0    от «_22_» марта____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ОТДЕЛЕНИЯ ФИЗИОТЕРАП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74"/>
        <w:gridCol w:w="1149"/>
        <w:gridCol w:w="1011"/>
        <w:gridCol w:w="1620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шт.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физиотерапевтиче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дицинский для одежды(раздельный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массаж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медицинска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медицинский деревянны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медицинск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,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массажа ру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84 4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восемьдесят четыре тысячи четыреста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), </w:t>
      </w:r>
      <w:r>
        <w:rPr>
          <w:b/>
          <w:bCs/>
          <w:sz w:val="24"/>
          <w:szCs w:val="24"/>
        </w:rPr>
        <w:t xml:space="preserve">до 12 час. 00 мин. (местного времени) 30.04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0 апрел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4-22T08:11:00Z</dcterms:modified>
  <cp:revision>9</cp:revision>
  <dc:subject/>
  <dc:title>Муниципальное управление здравоохранения Администрации   г</dc:title>
</cp:coreProperties>
</file>