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 № </w:t>
      </w:r>
      <w:r>
        <w:rPr>
          <w:color w:val="800000"/>
          <w:sz w:val="20"/>
          <w:szCs w:val="20"/>
        </w:rPr>
        <w:t>10 от «22» апреля_ 2008 г.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умба медицинская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Тумба медицинска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мед.инструментар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териал: деревянный каркас, шпон,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ойчивый к обработка дез.средства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ойчивые и регулируемые по высоте нож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. Тумбы 435х470х7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лешница: ЛДСП-16 мм, кромка ПВХ-2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9:00Z</dcterms:created>
  <dc:creator>managers</dc:creator>
  <dc:description/>
  <cp:keywords/>
  <dc:language>en-US</dc:language>
  <cp:lastModifiedBy>Админ</cp:lastModifiedBy>
  <dcterms:modified xsi:type="dcterms:W3CDTF">2008-04-22T08:19:00Z</dcterms:modified>
  <cp:revision>8</cp:revision>
  <dc:subject/>
  <dc:title>1</dc:title>
</cp:coreProperties>
</file>