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40"/>
        <w:gridCol w:w="3600"/>
        <w:gridCol w:w="2700"/>
        <w:gridCol w:w="252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Пер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пектрофотометр цифр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истема открытая, для любых методик и ре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учная установка длины вол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ханический переключатель режи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пазон измерения н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0 - 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очность установки длины волны при 365-546 нм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±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ла длины волны нм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ктроскоп –дифракционная решетка с частотой линий/мм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2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очность фотометра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±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Источник света Криптоновая лампа с линзой, 5В, 1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работы лампы часов, не мен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ссеяние пучка света не более 0,5% коэффициента светопропускания при 340 н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пазоны фотометрических режимов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эффициент светопропускания %(Т)не мен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~1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бсорбция (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~1.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нцентрация (С1), (С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~9.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нцентрация (С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~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Ширина полосы светопропускания во всем диапазоне, нм не бол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тание 90-240 АС, 50-60Гц, 15 В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налоговый вы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ъем пробы мл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ожность объема пробы при измерении в микрокюветах(10 х 4 х 45 мм ), мл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 в стандартных кюветах 10 х 10 х 45; круглых пробирках (внутренний диаметр 10 мм , внешний диаметр 12 мм , длина 105 мм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татив для пробирок (12 х 10 х 1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сплей цифровой , красный люминесцентный 3 ½ цифры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тектор кремниевый фотод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чая температура градусов от,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+ 10 до + 4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бариты не боле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70 х 285 х 15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с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г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4,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учение медицинского персонала на рабочем мес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рантийный период месяцев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позици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800000"/>
        </w:rPr>
        <w:t xml:space="preserve">№ </w:t>
      </w:r>
      <w:r>
        <w:rPr>
          <w:color w:val="800000"/>
        </w:rPr>
        <w:t>11 от «22» апреля_ 200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45:00Z</dcterms:created>
  <dc:creator>Админ</dc:creator>
  <dc:description/>
  <cp:keywords/>
  <dc:language>en-US</dc:language>
  <cp:lastModifiedBy>Админ</cp:lastModifiedBy>
  <dcterms:modified xsi:type="dcterms:W3CDTF">2008-04-22T09:01:00Z</dcterms:modified>
  <cp:revision>3</cp:revision>
  <dc:subject/>
  <dc:title>1</dc:title>
</cp:coreProperties>
</file>