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40"/>
        <w:gridCol w:w="3600"/>
        <w:gridCol w:w="2700"/>
        <w:gridCol w:w="252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т_______№_______, сроком действия до___________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об утверждении типа средств измер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Пер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нализатор биохимический полуавтома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ип сис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ткрытая, для любых методик и ре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ка филь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Автоматическа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юветы: наливные,  объём мл,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,5 –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мпература термостатирования°C :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7 ± 0,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ермостат   встроенный,  на 2 места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тоды измерения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ечная  то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не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фференциальный 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тоды  расчёта:  по стандарту, по фактору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мять, метод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виатура 4 функциональные клави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исплей ЖК,  32 симв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интер  внеш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терфейс  RS-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бариты см не более,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8  x 21 x 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с кг, не более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, 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т поставки: анализатор – 2шт, кювета, полистирол, 10х10х45 мм 100шт – 2 компл, внешний принтер А4 – 2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учение медицинского персонала на рабочем мес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рантийный период месяцев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800000"/>
        </w:rPr>
        <w:t xml:space="preserve">№ </w:t>
      </w:r>
      <w:r>
        <w:rPr>
          <w:color w:val="800000"/>
        </w:rPr>
        <w:t>11 от «22» апреля_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4:00Z</dcterms:created>
  <dc:creator>Админ</dc:creator>
  <dc:description/>
  <cp:keywords/>
  <dc:language>en-US</dc:language>
  <cp:lastModifiedBy>Админ</cp:lastModifiedBy>
  <dcterms:modified xsi:type="dcterms:W3CDTF">2008-04-22T09:08:00Z</dcterms:modified>
  <cp:revision>5</cp:revision>
  <dc:subject/>
  <dc:title>1</dc:title>
</cp:coreProperties>
</file>