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40"/>
        <w:gridCol w:w="3600"/>
        <w:gridCol w:w="2700"/>
        <w:gridCol w:w="252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зи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язательные треб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араметры и 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араметры и условия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Пер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Микроскоп бинокуля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величение, не мене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х-1000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асадка для наблюдения бинокулярная с углом наклона окулярных трубок 45 граду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ивы, увеличение/числовая апертура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X/0.1, 10X/0.25/ 40X/0,65, 100X/1,25 </w:t>
            </w:r>
            <w:r>
              <w:rPr>
                <w:rFonts w:cs="Courier New" w:ascii="Courier New" w:hAnsi="Courier New"/>
                <w:sz w:val="16"/>
                <w:szCs w:val="16"/>
              </w:rPr>
              <w:t>мас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гол вращения градусов не менее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36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уляры широкопольные, увеличение 10Х, линейное поле 18 мм с диоптрийной коррекцией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 оптической коррекции объективов – Ахроматиче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ольверное устройство, объективы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ный столик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иапазон перемещений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25 х 11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ординатным перемещением с шагом 0.1мм по оси Х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</w:t>
            </w:r>
            <w:r>
              <w:rPr>
                <w:rFonts w:cs="Courier New" w:ascii="Courier New" w:hAnsi="Courier New"/>
                <w:sz w:val="16"/>
                <w:szCs w:val="16"/>
              </w:rPr>
              <w:t>, мм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окусированный механизм для перемещения столика по высоте, Рукоятки управления грубой и тонкой фокусировки – коаксиа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нденсор Аббе с откидной оправой для светофильтра, апертура = 1,25 МИ с ирис-диафрагмой и держателем синего филь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светительная система с галогеновым источником света  20В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тема тонкого фокусирования, шаг мм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,00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учение медицинского персонала на рабочем мес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тийный период на систему, включая все периферическое оборудование месяцев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ризованная доверенность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800000"/>
        </w:rPr>
      </w:pPr>
      <w:r>
        <w:rPr/>
        <w:t xml:space="preserve"> </w:t>
      </w:r>
      <w:r>
        <w:rPr>
          <w:color w:val="800000"/>
        </w:rPr>
        <w:t xml:space="preserve">№ </w:t>
      </w:r>
      <w:r>
        <w:rPr>
          <w:color w:val="800000"/>
        </w:rPr>
        <w:t>11 от «22» апреля_ 2008 г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46:00Z</dcterms:created>
  <dc:creator>Админ</dc:creator>
  <dc:description/>
  <cp:keywords/>
  <dc:language>en-US</dc:language>
  <cp:lastModifiedBy>Админ</cp:lastModifiedBy>
  <cp:lastPrinted>2008-04-22T15:02:00Z</cp:lastPrinted>
  <dcterms:modified xsi:type="dcterms:W3CDTF">2008-04-22T09:03:00Z</dcterms:modified>
  <cp:revision>3</cp:revision>
  <dc:subject/>
  <dc:title>№ позиции</dc:title>
</cp:coreProperties>
</file>