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 от « 22 » апрел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both"/>
        <w:rPr/>
      </w:pPr>
      <w:r>
        <w:rPr/>
        <w:t>ЗАКУПКА  МЕДИЦИНСКОГО ОБОРУДОВАНИЯ ДЛЯ БИОХИМИЧЕСКОЙ ЛАБОРАТОРИ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1440"/>
        <w:gridCol w:w="198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скоп бинокуля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кроскоп монокуля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офотометр цифр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атор биохим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вид оборудования;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499 0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28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1 мар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9:00Z</dcterms:created>
  <dc:creator>Главная МС</dc:creator>
  <dc:description/>
  <cp:keywords/>
  <dc:language>en-US</dc:language>
  <cp:lastModifiedBy>Админ</cp:lastModifiedBy>
  <cp:lastPrinted>2008-04-22T11:01:00Z</cp:lastPrinted>
  <dcterms:modified xsi:type="dcterms:W3CDTF">2008-04-22T08:59:00Z</dcterms:modified>
  <cp:revision>12</cp:revision>
  <dc:subject/>
  <dc:title>Муниципальное управление здравоохранения Администрации   г</dc:title>
</cp:coreProperties>
</file>