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0"/>
        <w:gridCol w:w="340"/>
        <w:gridCol w:w="3600"/>
        <w:gridCol w:w="2700"/>
        <w:gridCol w:w="2520"/>
      </w:tblGrid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именов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Указа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Модел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Указа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Производитель, страна происхожд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Указа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Регистрационное удостовер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от_______№_______, сроком действия до___________</w:t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Сертификат соответств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от_______№_______, сроком действия до___________</w:t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Фирма-производитель должна иметь систему сервисного обслуживания на территории Пермской обла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/ указать адрес сервисного центра, №, срок действия лицензии на техническое обслужива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Подробное техническое описание на русском языке (проспекты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Микроскоп монокулярны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Увеличение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40х-400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садка для наблюдения монокулярная с углом наклона окулярных трубок 45 градусов, угол вращения 360 градус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Объективы, увеличение/числовая апертура не мене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4X/0.1, 10X/0.25/ 40X/0,65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Окуляр широкопольный, увеличение 10Х, шт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Тип оптической коррекции объективов – Ахроматичек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Револьверное устройство, объективы, не мене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3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Предметный столик с пружинными фиксаторами предметного стекла, мм, не менее,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115 х 120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Фокусированный механизм для перемещения столика по высоте,  Рукоятки управления грубой и тонкой фокусировки – коаксиальны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лич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Конденсор Аббе с откидной оправой для светофильтра, апертура = 0,65 МИ с пятипозиционной дисковой диафрагмо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лич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строенный осветитель с 20ВТ вольфрамовой лампой.</w:t>
            </w:r>
          </w:p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озможно освещение с помощью встроенного зеркала дневного свет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Наличие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Размеры см, не мене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31х20х40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Вес, кг. Не менее,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4,1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Обучение медицинского персонала на рабочем мест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Гарантийный период на систему, включая все периферическое оборудование месяцев, не мене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12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Авторизованная доверенность поставщ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Стоимость ед., руб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Указа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Количество, компл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Стоимость позиции, руб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Указа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 </w:t>
      </w:r>
      <w:r>
        <w:rPr>
          <w:color w:val="800000"/>
        </w:rPr>
        <w:t xml:space="preserve">№ </w:t>
      </w:r>
      <w:r>
        <w:rPr>
          <w:color w:val="800000"/>
        </w:rPr>
        <w:t>11 от «22» апреля_ 2008 г.</w:t>
      </w:r>
    </w:p>
    <w:p>
      <w:pPr>
        <w:pStyle w:val="Normal"/>
        <w:rPr>
          <w:color w:val="800000"/>
        </w:rPr>
      </w:pPr>
      <w:r>
        <w:rPr>
          <w:color w:val="8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08:47:00Z</dcterms:created>
  <dc:creator>Админ</dc:creator>
  <dc:description/>
  <cp:keywords/>
  <dc:language>en-US</dc:language>
  <cp:lastModifiedBy>Админ</cp:lastModifiedBy>
  <dcterms:modified xsi:type="dcterms:W3CDTF">2008-04-22T09:01:00Z</dcterms:modified>
  <cp:revision>4</cp:revision>
  <dc:subject/>
  <dc:title>1</dc:title>
</cp:coreProperties>
</file>