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</w:t>
      </w:r>
    </w:p>
    <w:p>
      <w:pPr>
        <w:pStyle w:val="Heading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hanging="0"/>
        <w:rPr/>
      </w:pPr>
      <w:r>
        <w:rPr>
          <w:b/>
          <w:sz w:val="26"/>
          <w:szCs w:val="26"/>
        </w:rPr>
        <w:t>Муниципальный контракт</w:t>
      </w:r>
      <w:r>
        <w:rPr>
          <w:b/>
          <w:sz w:val="22"/>
          <w:szCs w:val="22"/>
        </w:rPr>
        <w:t xml:space="preserve"> №_____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бели</w:t>
      </w:r>
    </w:p>
    <w:p>
      <w:pPr>
        <w:pStyle w:val="Heading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2"/>
          <w:szCs w:val="22"/>
        </w:rPr>
        <w:t>г. Пермь</w:t>
        <w:tab/>
        <w:tab/>
        <w:tab/>
        <w:tab/>
        <w:t xml:space="preserve">                                                                            «     » _________ 2008 г.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-360" w:hanging="0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поликлиника № 6» , именуемое в дальнейшем "Заказчик", в лице главного врача Калиной Янины Владимировны, действующей на основании Устава, с одной стороны, и _________________________________________________________________________, именуемое в дальнейшем «Поставщик», в лице _________________________________________________, действующего на основании Устава, с другой стороны, именуемые также «Стороны», на основании решения Котировочной комиссии от ______________ 2008 г. (протокол №______ от ______________ 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ставщик обязуется поставить мебель для Муниципального учреждения здравоохранения «Городская клиническая поликлиника № 6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spacing w:before="278" w:after="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Заказчик обязуется: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2"/>
          <w:szCs w:val="22"/>
        </w:rPr>
        <w:t>2.1.1. Принять товар по адресу: г. Пермь, ул. Куйбышева, 111 в соответствии со спецификацией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.2. Поставщик обязуется: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.2.1. Передать товар в собственность Заказчику в течение 30 дней со дня подписания муниципального контракта по адресу Заказчика: г. Пермь,  ул. Глеба Успенского 5, 7, первый этаж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.2.2. Доставка мебели производится до кабинетов  по заявке заведующей поликлиники, которая согласовывается с поставщиком за 5 дней до предполагаемой поставки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.2.3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sz w:val="22"/>
          <w:szCs w:val="22"/>
        </w:rPr>
      </w:pPr>
      <w:r>
        <w:rPr/>
        <w:t>3.1</w:t>
      </w:r>
      <w:r>
        <w:rPr>
          <w:b/>
          <w:bCs/>
          <w:color w:val="000000"/>
        </w:rPr>
        <w:t xml:space="preserve"> </w:t>
      </w:r>
      <w:r>
        <w:rPr/>
        <w:t>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3.2 Окончательный расчет поставленной продукции будет производиться безналичным перечислением денежных средств в течение 20 дней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2"/>
          <w:szCs w:val="22"/>
        </w:rPr>
        <w:t>3.2. 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и условия поставки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>4.1. Товар должен быть поставлен  Заказчику в полном объёме согласно спецификации (Приложение №1) в течение 30 дней со дня подписания муниципального контракта.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>4.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4.4. Товар поставляется Заказчику до места его расположения (г. Пермь,  ул. Глеба Успенского 5, 7, первый этаж.)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4.5. Сборка осуществляется силами поставщика.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 xml:space="preserve">4.6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>4.7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 xml:space="preserve">4.8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4.9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упаковке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арантии</w:t>
      </w:r>
    </w:p>
    <w:p>
      <w:pPr>
        <w:pStyle w:val="TextBody"/>
        <w:spacing w:lineRule="exact" w:line="280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  <w:t>6.1. Срок гарантии 5 лет со дня поставки.</w:t>
      </w:r>
    </w:p>
    <w:p>
      <w:pPr>
        <w:pStyle w:val="TextBody"/>
        <w:spacing w:lineRule="exact" w:line="280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</w:t>
      </w:r>
      <w:r>
        <w:rPr>
          <w:color w:val="000000"/>
          <w:sz w:val="22"/>
          <w:szCs w:val="22"/>
        </w:rPr>
        <w:t>гарантийного обслуживания на два года с момента поставки товара</w:t>
      </w:r>
      <w:r>
        <w:rPr>
          <w:sz w:val="22"/>
          <w:szCs w:val="22"/>
        </w:rPr>
        <w:t>.</w:t>
      </w:r>
    </w:p>
    <w:p>
      <w:pPr>
        <w:pStyle w:val="TextBody"/>
        <w:spacing w:lineRule="exact" w:line="280"/>
        <w:ind w:left="-36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0,1%,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Форс-мажор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2"/>
          <w:szCs w:val="22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2"/>
          <w:szCs w:val="22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– Муниципальное учреждение здравоохранения «Городская клиническая поликлиника № 6»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5904155504/КПП 590401001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111, г. Пермь, ул. Куйбышева.111 тел./факс: (342) 245-04-73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/с ОМС 40404810300000030083 в РКЦ г. Перми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/с Пл. 40204810300000000006 в ГРКЦ ГУ Банка России по Пермской обл. г.Пермь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К ОМС 045744000/Пл 045773001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color w:val="000000"/>
          <w:sz w:val="22"/>
          <w:szCs w:val="22"/>
        </w:rPr>
        <w:t>Поставщик</w:t>
      </w:r>
      <w:r>
        <w:rPr>
          <w:color w:val="000000"/>
          <w:sz w:val="22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2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2"/>
          <w:szCs w:val="22"/>
        </w:rPr>
        <w:t>__________________/Я.В. Калина/                                                _________________  /                               /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«      »_______________2008 г.                                                       «        »____________2008 г.              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____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9"/>
        <w:gridCol w:w="957"/>
        <w:gridCol w:w="1169"/>
        <w:gridCol w:w="1026"/>
        <w:gridCol w:w="958"/>
        <w:gridCol w:w="3331"/>
      </w:tblGrid>
      <w:tr>
        <w:trPr>
          <w:trHeight w:val="73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дел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3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характеристики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аф для одежды малый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*39*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дежды больш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*55*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на 5 секций узк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*39*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99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комбинированный, верхняя часть со стеклянной дверц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*32*18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закрытый на 5 сек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*32*18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яя крышка ЛДСП 18 мм, кант ПВХ 1 мм, корпус и двери ЛДСП 16 мм, кант ПВХ 0,4 мм. 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*60*7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ешница ЛДСП 18 мм, кант ПВХ 1 мм, корпус и двери ЛДСП 16 мм, кант ПВХ 0,4 мм. 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*60*7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ешница ЛДСП 18 мм, кант ПВХ 1 мм, корпус и двери ЛДСП 16 мм, кант ПВХ 0,4 мм. 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риставн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*45*7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ешница ЛДСП 18 мм, кант ПВХ 1 мм, корпус и двери ЛДСП 16 мм, кант ПВХ 0,4 мм. 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компьютер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для сидения, вращающаяся, с регулируемой высотой, обитая тканью, снабженная роликами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аны в фой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для сидения на 3 сидячих места, с металлическим каркасом</w:t>
            </w:r>
          </w:p>
        </w:tc>
      </w:tr>
      <w:tr>
        <w:trPr>
          <w:trHeight w:val="27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2"/>
          <w:szCs w:val="22"/>
        </w:rPr>
        <w:t>Заказчик</w:t>
        <w:tab/>
        <w:tab/>
        <w:tab/>
        <w:tab/>
        <w:tab/>
        <w:t xml:space="preserve"> 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2"/>
          <w:szCs w:val="22"/>
        </w:rPr>
        <w:t>__________________/Я.В. Калина/                                                _________________  /                               /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both"/>
        <w:rPr/>
      </w:pPr>
      <w:r>
        <w:rPr>
          <w:sz w:val="22"/>
          <w:szCs w:val="22"/>
        </w:rPr>
        <w:t xml:space="preserve">«      »_______________2008 г.                                                       «        »____________2008 г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59:00Z</dcterms:created>
  <dc:creator>-</dc:creator>
  <dc:description/>
  <cp:keywords/>
  <dc:language>en-US</dc:language>
  <cp:lastModifiedBy>-</cp:lastModifiedBy>
  <cp:lastPrinted>2008-02-29T11:05:00Z</cp:lastPrinted>
  <dcterms:modified xsi:type="dcterms:W3CDTF">2008-04-21T09:33:00Z</dcterms:modified>
  <cp:revision>11</cp:revision>
  <dc:subject/>
  <dc:title/>
</cp:coreProperties>
</file>