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.о. дирек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.К. Галих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.о. дирек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Д.К. Галихан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внутрен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а и экономики отрас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.А. Баландина</w:t>
      </w:r>
    </w:p>
    <w:p>
      <w:pPr>
        <w:pStyle w:val="Normal"/>
        <w:rPr/>
      </w:pPr>
      <w:r>
        <w:rPr>
          <w:sz w:val="24"/>
          <w:szCs w:val="24"/>
        </w:rPr>
        <w:t xml:space="preserve">«__»  _______________ 2008 г.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59А/1 о внесении изменений  в извещение № 59А от 08 апреля 2008 г. и документацию по проведению открытого аукциона на выполнение работ по расширению кладбища «Северное» и строительству кладбища «Восточное» (без крематория).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 «Пермблагоустройство» уведомляет всех заинтересованных лиц о внесении изменений в документацию по проведению открытого аукциона на выполнение работ по расширению кладбища «Северное» и строительству кладбища «Восточное» (без крематор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зменения вносятся в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. 22 документации об аукционе: после слов «</w:t>
      </w:r>
      <w:r>
        <w:rPr>
          <w:b/>
        </w:rPr>
        <w:t xml:space="preserve">Обязательным приложением к договору страхования являются: </w:t>
      </w:r>
      <w:r>
        <w:rPr/>
        <w:t>1.заверенные страховой организацией правила, по которым произведено страхование ответственности за неисполнение или ненадлежащее исполнение обязательств по Контракту» слова «</w:t>
      </w:r>
      <w:r>
        <w:rPr>
          <w:szCs w:val="24"/>
        </w:rPr>
        <w:t>правила должны содержать обязанность страховщика выплатить выгодоприобретателю полную сумму страховки (в размере 25 % (Двадцать пять) процентов от начальной (максимальной) цены контракта</w:t>
      </w:r>
      <w:r>
        <w:rPr/>
        <w:t>» заменить словами «</w:t>
      </w:r>
      <w:r>
        <w:rPr>
          <w:b/>
          <w:szCs w:val="24"/>
        </w:rPr>
        <w:t>правила должны содержать обязанность страховщика выплатить выгодоприобретателю сумму страхового возмещения (в размере до 25 % (Двадцать пять) процентов от начальной (максимальной) цены контракта</w:t>
      </w:r>
      <w:r>
        <w:rPr>
          <w:b/>
        </w:rPr>
        <w:t>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.8 извещения и п.12 документации об аукционе: после слов «Для участия в открытом аукционе участнику размещения заказа необходимо представить пакет документов,  в соответствии с  пунктом 2 аукционной документации» слова «до 10 часов 00 мин. (местного времени) 29 апреля 2008 года по адресу» заменить словами «</w:t>
      </w:r>
      <w:r>
        <w:rPr>
          <w:b/>
        </w:rPr>
        <w:t>до 10 часов 00 мин. (местного времени) 19 мая 2008 года по адресу</w:t>
      </w:r>
      <w:r>
        <w:rPr/>
        <w:t>», после слов «Каждая заявка, поступившая в срок» слова «до 10 – 00 (местного времени) 29 апреля 2008 года» заменить словами «</w:t>
      </w:r>
      <w:r>
        <w:rPr>
          <w:b/>
        </w:rPr>
        <w:t>до 10 – 00 (местного времени) 19 мая 2008 года</w:t>
      </w:r>
      <w:r>
        <w:rPr/>
        <w:t>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.13 документации об аукционе: после слов «</w:t>
      </w:r>
      <w:r>
        <w:rPr>
          <w:szCs w:val="24"/>
        </w:rPr>
        <w:t>Начало рассмотрения заявок на участие в аукционе назначено на» слова «10:00 (местного времени) 29 апреля 2008 года» заменить словами «</w:t>
      </w:r>
      <w:r>
        <w:rPr>
          <w:b/>
          <w:szCs w:val="24"/>
        </w:rPr>
        <w:t>10:00 (местного времени) 19 мая 2008 года</w:t>
      </w:r>
      <w:r>
        <w:rPr>
          <w:szCs w:val="24"/>
        </w:rPr>
        <w:t>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.9 извещения и п.18 документации об аукционе: после слов «</w:t>
      </w:r>
      <w:r>
        <w:rPr>
          <w:szCs w:val="24"/>
        </w:rPr>
        <w:t>Проведение аукциона назначено» слова «</w:t>
      </w:r>
      <w:r>
        <w:rPr>
          <w:bCs/>
          <w:szCs w:val="24"/>
          <w:u w:val="single"/>
        </w:rPr>
        <w:t xml:space="preserve">на 11-30 (местного времени) 7 мая 2008» </w:t>
      </w:r>
      <w:r>
        <w:rPr>
          <w:bCs/>
          <w:szCs w:val="24"/>
        </w:rPr>
        <w:t>заменить словами «</w:t>
      </w:r>
      <w:r>
        <w:rPr>
          <w:b/>
          <w:bCs/>
          <w:szCs w:val="24"/>
          <w:u w:val="single"/>
        </w:rPr>
        <w:t>на 11-30 (местного времени) 28 мая 2008</w:t>
      </w:r>
      <w:r>
        <w:rPr>
          <w:bCs/>
          <w:szCs w:val="24"/>
          <w:u w:val="single"/>
        </w:rPr>
        <w:t>»</w:t>
      </w:r>
      <w:r>
        <w:rPr>
          <w:bCs/>
          <w:szCs w:val="24"/>
        </w:rPr>
        <w:t>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59А от 08 апреля 2008 г. о проведении открытого аукциона на выполнение работ по расширению кладбища «Северное» и строительству кладбища «Восточное» (без крематория)  и документация по проведению открытого аукциона размещены на официальном сайте администрации г. Перми 8 апреля 2008 года и опубликовано в официальном бюллетене органов местного самоуправления муниципального образования г. Перми от 8 апреля 2008 года №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2"/>
        </w:tabs>
        <w:ind w:left="1482" w:hanging="915"/>
      </w:pPr>
      <w:rPr>
        <w:b w:val="false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>с - 23.04.08; в бюл - ___.04.2008</dc:description>
  <dc:language>en-US</dc:language>
  <cp:lastModifiedBy>Sotrudnik</cp:lastModifiedBy>
  <cp:lastPrinted>2008-03-04T13:20:00Z</cp:lastPrinted>
  <dcterms:modified xsi:type="dcterms:W3CDTF">2008-04-22T09:58:00Z</dcterms:modified>
  <cp:revision>71</cp:revision>
  <dc:subject/>
  <dc:title>Извещение о проведении открытого конкурса</dc:title>
</cp:coreProperties>
</file>