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 xml:space="preserve">ИЗВЕЩЕНИЕ № 4/2 от 23.04.2008 г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ОБ ИСКЛЮЧЕНИИ НЕЗАКОННЫХ ТРЕБОВАНИЙ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участникам размещения заказа по запросу котирово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На производство работ по изготовлению и установке части ограждения (забора) протяженностью 196 метров по границе                прилегающей территории школы согласно Технического зад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щеобразовательное Учреждение «Средняя общеобразовательная школа № 31 с углубленным изучением отдельных предметов» г. Пер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614097, г.Пермь, ул. Подлесная, 37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</w:t>
      </w:r>
      <w:r>
        <w:rPr/>
        <w:t>(почтовый адрес; индекс, город, улица, № до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Тел./факс 222-81-30 / 222-79-61, электронная почта (е – 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gcon</w:t>
      </w:r>
      <w:r>
        <w:rPr/>
        <w:t>147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  <w:t xml:space="preserve">Ответственный исполнитель         </w:t>
      </w:r>
      <w:r>
        <w:rPr>
          <w:b/>
          <w:sz w:val="32"/>
          <w:szCs w:val="32"/>
        </w:rPr>
        <w:t>Козлова Гульнара Равилье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МОУ «СОШ № 31 с углубленным изучением отдельных предметов»  исключает в извещении №2 от 17.04.2008 г.о проведении запроса котировок  на производство работ по изготовлению и установке части ограждения (забора) по границе прилегающей территории школы и формы котировочной заявки  </w:t>
      </w:r>
      <w:r>
        <w:rPr>
          <w:b/>
          <w:sz w:val="32"/>
          <w:szCs w:val="32"/>
        </w:rPr>
        <w:t>требование о представлении лицензий, санитарно-гигиенических и противопожарных сертификатов (их копий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</w:t>
      </w:r>
      <w:r>
        <w:rPr>
          <w:sz w:val="28"/>
          <w:szCs w:val="28"/>
        </w:rPr>
        <w:t>Директор школы                                             Серикова Л.В.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03:00Z</dcterms:created>
  <dc:creator>user</dc:creator>
  <dc:description/>
  <cp:keywords/>
  <dc:language>en-US</dc:language>
  <cp:lastModifiedBy>user</cp:lastModifiedBy>
  <dcterms:modified xsi:type="dcterms:W3CDTF">2008-04-22T08:03:00Z</dcterms:modified>
  <cp:revision>2</cp:revision>
  <dc:subject/>
  <dc:title>                          ИЗВЕЩЕНИЕ № 3/2 от 23</dc:title>
</cp:coreProperties>
</file>