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ИЗВЕЩЕНИЕ № 3/2 от 23.04.2008 г                                      О ПРОДЛЕНИИ СРОКА ПОДАЧИ КОТИРОВОЧНЫХ ЗАЯВ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На производство работ по изготовлению и установке части ограждения (забора) протяженностью 196 метров по границе                прилегающей территории школы согласно Технического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 Пер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614097, г.Пермь, ул. Подлесная, 37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/>
        <w:t>(почтовый адрес; индекс, город, улица, № до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Тел./факс 222-81-30 / 222-79-61, электронная почта (е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7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 xml:space="preserve">Ответственный исполнитель         </w:t>
      </w:r>
      <w:r>
        <w:rPr>
          <w:b/>
          <w:sz w:val="32"/>
          <w:szCs w:val="32"/>
        </w:rPr>
        <w:t>Козлова Гульнара Рави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длевает срок подачи котировочных заявок, указанных в извещении о проведении запроса котировок № 2 от 17.04.2008 г., на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рабочих дней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асов 00 минут 07.05.2008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Директор школы                                             Серикова Л.В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13:00Z</dcterms:created>
  <dc:creator>user</dc:creator>
  <dc:description/>
  <cp:keywords/>
  <dc:language>en-US</dc:language>
  <cp:lastModifiedBy>user</cp:lastModifiedBy>
  <dcterms:modified xsi:type="dcterms:W3CDTF">2008-04-22T07:37:00Z</dcterms:modified>
  <cp:revision>1</cp:revision>
  <dc:subject/>
  <dc:title>                          ИЗВЕЩЕНИЕ № 3/2 от 23</dc:title>
</cp:coreProperties>
</file>