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4 от «23» апреля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проведение </w:t>
      </w:r>
      <w:r>
        <w:rPr>
          <w:b/>
          <w:sz w:val="20"/>
          <w:szCs w:val="20"/>
          <w:u w:val="single"/>
        </w:rPr>
        <w:t>общестроительных  работ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Детский сад № 94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032, г. Пермь, улица Маршала Рыбалко, дом 109»Б»,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5-67-45, 255-09-68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 xml:space="preserve"> 94 @ 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Пиковцова Надежда Василье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 способом запроса котировок: общестроительные работы</w:t>
      </w:r>
      <w:r>
        <w:rPr>
          <w:i/>
          <w:sz w:val="20"/>
          <w:szCs w:val="20"/>
          <w:u w:val="single"/>
        </w:rPr>
        <w:t xml:space="preserve"> согласно смете </w:t>
      </w:r>
      <w:r>
        <w:rPr>
          <w:sz w:val="20"/>
          <w:szCs w:val="20"/>
          <w:u w:val="single"/>
        </w:rPr>
        <w:t xml:space="preserve"> (смета находится в учрежден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вед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Маршала Рыбалко, д. 109 «Б», МДОУ «Детский сад № 94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общестроительных рабо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ечение 30 дней со дня заключ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 445 331,06 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 xml:space="preserve"> согласно приложения № 3 (проект муниципального контрак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общестроительных работ, просим представить котировочную заявку по форме согласно приложения  № 1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5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мая  2008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 Представителю будет предоставлена копия сметы на общестроительные рабо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став работы определен локальным сметным расчето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став работ входят следующие основные работы:</w:t>
      </w:r>
    </w:p>
    <w:p>
      <w:pPr>
        <w:pStyle w:val="Normal"/>
        <w:jc w:val="both"/>
        <w:rPr/>
      </w:pPr>
      <w:r>
        <w:rPr>
          <w:sz w:val="20"/>
          <w:szCs w:val="20"/>
        </w:rPr>
        <w:t>Общестроительные работы: разборка и устройство полов из линолеума,  ремонт штукатурки внутренних стен, разборка и установка дверных блоков, покраска. Проводка трубопроводов водоснабжения, врезки  в действующие внутренние сети трубопроводов отопления и водоснабжения; прокладка трубопроводов канализации из полиэтиленовых труб высокой плотности; демонтаж и установка унитазов;  установка ногомойки и раковин;   демонтаж санитарных приборов моек и установок моек, разборка и облицовка стен из плит и  керамических плиток;  демонтаж осветительных приборов и их устано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яемые работы должны отвечать следующим требова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усматриваемое к монтажу оборудование должно быть новым, не бывшим в употребл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влетворяющие их качеств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06 мая 2008 г.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 5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__________________                    </w:t>
      </w:r>
      <w:r>
        <w:rPr>
          <w:sz w:val="20"/>
          <w:szCs w:val="20"/>
          <w:u w:val="single"/>
        </w:rPr>
        <w:t>Пиковцова Н.В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44:00Z</dcterms:created>
  <dc:creator>Zver</dc:creator>
  <dc:description/>
  <dc:language>en-US</dc:language>
  <cp:lastModifiedBy>Zver</cp:lastModifiedBy>
  <dcterms:modified xsi:type="dcterms:W3CDTF">2008-04-22T05:46:00Z</dcterms:modified>
  <cp:revision>1</cp:revision>
  <dc:subject/>
  <dc:title>ИЗВЕЩЕНИЕ №  4 от «23» апреля 2008  г</dc:title>
</cp:coreProperties>
</file>