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  9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u w:val="single"/>
        </w:rPr>
        <w:t>поставку кормовых культур для  МУК «Пермский зоопарк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учреждение культуры «Пермский зоопарк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. Пермь</w:t>
        <w:tab/>
        <w:tab/>
        <w:tab/>
        <w:tab/>
        <w:tab/>
        <w:tab/>
        <w:t xml:space="preserve"> «23» апреля 2008 года</w:t>
        <w:br/>
      </w:r>
      <w:r>
        <w:rPr>
          <w:sz w:val="24"/>
          <w:szCs w:val="24"/>
        </w:rPr>
        <w:t xml:space="preserve">         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. На заседании котировочной комиссии по рассмотрению и оценке </w:t>
      </w:r>
    </w:p>
    <w:p>
      <w:pPr>
        <w:pStyle w:val="Normal"/>
        <w:rPr/>
      </w:pPr>
      <w:r>
        <w:rPr>
          <w:sz w:val="22"/>
          <w:szCs w:val="22"/>
        </w:rPr>
        <w:t>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>
          <w:sz w:val="22"/>
          <w:szCs w:val="22"/>
        </w:rPr>
        <w:t>1.1.Заместитель председател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офименко Татьяна Петровна</w:t>
      </w:r>
    </w:p>
    <w:p>
      <w:pPr>
        <w:pStyle w:val="Normal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лгова Александра Павл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ловкова Марина Александровна</w:t>
      </w:r>
    </w:p>
    <w:p>
      <w:pPr>
        <w:pStyle w:val="Normal"/>
        <w:rPr/>
      </w:pPr>
      <w:r>
        <w:rPr>
          <w:sz w:val="22"/>
          <w:szCs w:val="22"/>
        </w:rPr>
        <w:t xml:space="preserve">1.3.Секретар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дакова Ольга Александ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сутствова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. Председа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рдашова Людмила Васильевна</w:t>
      </w:r>
    </w:p>
    <w:p>
      <w:pPr>
        <w:pStyle w:val="Normal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рдашенко Юрий Игоревич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2. Наименование предмета запроса котировок: поставка кормовых культур для МУК «Пермский зоопарк» (извещение № 11 от 08 апреля 2008 года,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08 апреля 2008 года).</w:t>
      </w:r>
    </w:p>
    <w:p>
      <w:pPr>
        <w:pStyle w:val="Normal"/>
        <w:ind w:left="360" w:hanging="0"/>
        <w:rPr>
          <w:rStyle w:val="1"/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smallCaps/>
          <w:sz w:val="22"/>
          <w:szCs w:val="22"/>
        </w:rPr>
        <w:t xml:space="preserve">           </w:t>
      </w:r>
      <w:r>
        <w:rPr>
          <w:smallCaps/>
          <w:sz w:val="22"/>
          <w:szCs w:val="22"/>
        </w:rPr>
        <w:t xml:space="preserve">3.    </w:t>
      </w:r>
      <w:r>
        <w:rPr>
          <w:rStyle w:val="1"/>
          <w:rFonts w:cs="Times New Roman"/>
          <w:b w:val="false"/>
          <w:bCs w:val="false"/>
          <w:color w:val="000000"/>
          <w:sz w:val="22"/>
          <w:szCs w:val="22"/>
        </w:rPr>
        <w:t xml:space="preserve">Максимальная цена муниципального контракта 460800,00 (Четыреста шестьдесят </w:t>
      </w:r>
    </w:p>
    <w:p>
      <w:pPr>
        <w:pStyle w:val="Normal"/>
        <w:rPr/>
      </w:pPr>
      <w:r>
        <w:rPr>
          <w:rStyle w:val="1"/>
          <w:rFonts w:cs="Times New Roman"/>
          <w:b w:val="false"/>
          <w:bCs w:val="false"/>
          <w:color w:val="000000"/>
          <w:sz w:val="22"/>
          <w:szCs w:val="22"/>
        </w:rPr>
        <w:t>тысяч восемьсот) рублей 00 копеек.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4.   Источник финансирования  закупки средства бюджета города Перми 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 xml:space="preserve">5.  Требованиями, установленными в извещении о проведении </w:t>
      </w:r>
    </w:p>
    <w:p>
      <w:pPr>
        <w:pStyle w:val="Normal"/>
        <w:rPr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>запроса котировок (су</w:t>
      </w:r>
      <w:r>
        <w:rPr>
          <w:sz w:val="22"/>
          <w:szCs w:val="22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Наименование, характеристики и объем поставляемых товаров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ичие лицензий, сертификатов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зеленой массы (трава свежая): </w:t>
      </w:r>
    </w:p>
    <w:p>
      <w:pPr>
        <w:pStyle w:val="Normal"/>
        <w:rPr/>
      </w:pPr>
      <w:r>
        <w:rPr>
          <w:sz w:val="22"/>
          <w:szCs w:val="22"/>
        </w:rPr>
        <w:t>смесь злаковых, посевных культур: тимофеевка, ежа сборная, овес, кострец мятлик; длина травы не менее 50-60см. В стадии заготовки ручным укосом должен быть соблюден «зеленый конвейер» (трава должна быть в стадии до колошения). Общее количество 75000 к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горохово-овсяная смесь восковой спелости - 1800 кг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Требования к наличию сертификатов и т.п. (если необходимы в соответствии с законодательством):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поставляемый товар по качеству должен соответствовать действующим на момент поставки государственным стандартам, техническим условиям, другой нормативно-технической документации и требованиям применительно к каждому из товаров. При поставке один раз за сезон предоставление ветеринарного свидетельства формы № 3 (подтверждающее благополучие местности по инфекционным болезням животных)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Место поставки товара: 614000, г. Пермь, ул. Орджоникидзе,10, площадь хозяйствен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вора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Срок поставки товара: с 01.06.2008 по 30.09.2008 года;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Цена товаров    должна  быть указана  с учетом следующих расходов:  </w:t>
      </w:r>
    </w:p>
    <w:p>
      <w:pPr>
        <w:pStyle w:val="Normal"/>
        <w:rPr/>
      </w:pPr>
      <w:r>
        <w:rPr>
          <w:sz w:val="22"/>
          <w:szCs w:val="22"/>
        </w:rPr>
        <w:t xml:space="preserve">на перевозку, разгрузку, страхование, уплату таможенных пошлин, налогов, сборов и других обязательных платежей. Цена контракта не подлежит изменению на протяжении всего срока действия муниципального контракта 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Оплата  работ будет произведена безналичным перечислением  2 раза в месяц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гласно предъявленному счету- фактуре в течение 15 дне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6.  До окончания указанного в извещении о проведении запроса котирово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рока подачи котировочных заявок поступили 2 (две) котировочные заявки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   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977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лагаемая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лехина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ара Николаевна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район, с.Платошино, ул.Владимирова,22-2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440,00 (Четыреста сорок пять тысяч четыреста сорок) рублей 00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бьев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Анатольевич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Мира,7-6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00 (Четыреста шестьдесят тысяч) рублей 00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.</w:t>
            </w:r>
          </w:p>
        </w:tc>
      </w:tr>
    </w:tbl>
    <w:p>
      <w:pPr>
        <w:pStyle w:val="Normal"/>
        <w:ind w:left="7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</w:t>
      </w:r>
    </w:p>
    <w:p>
      <w:pPr>
        <w:pStyle w:val="Normal"/>
        <w:rPr/>
      </w:pPr>
      <w:r>
        <w:rPr>
          <w:sz w:val="22"/>
          <w:szCs w:val="22"/>
        </w:rPr>
        <w:t xml:space="preserve">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8.1. Признать котировочные заявки: Мелехина Т.Н., Воробьев А.А. соответствующим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ребованиям, установленным в извещении о проведении запроса котировок. 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9.  </w:t>
      </w:r>
      <w:r>
        <w:rPr>
          <w:bCs/>
          <w:kern w:val="2"/>
          <w:sz w:val="22"/>
          <w:szCs w:val="22"/>
        </w:rPr>
        <w:t>Наиболее низкая цена котировочной заявки (соответствующей всем требовании</w:t>
      </w:r>
    </w:p>
    <w:p>
      <w:pPr>
        <w:pStyle w:val="Normal"/>
        <w:rPr/>
      </w:pPr>
      <w:r>
        <w:rPr>
          <w:bCs/>
          <w:kern w:val="2"/>
          <w:sz w:val="22"/>
          <w:szCs w:val="22"/>
        </w:rPr>
        <w:t xml:space="preserve">ям, </w:t>
      </w: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 xml:space="preserve">) предложена участником Мелехиной Т.Н. и составила 445440 </w:t>
      </w:r>
      <w:r>
        <w:rPr>
          <w:sz w:val="22"/>
          <w:szCs w:val="22"/>
        </w:rPr>
        <w:t>(Четыреста сорок пять тысяч четыреста сорок) рублей 00 копее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0.  Котировочная комиссия оценила котировочную заявку и приняла решение: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0.1.  признать победителем в проведении запроса котировок Мелехину Тамару Николаевну, адрес регистрации и адрес проживания: Пермский район, с. Платошино, ул. Владимирова,22-22, с ценой муниципального контракта 445440(Четыреста сорок пять тысяч четыреста сорок) рублей 00 копее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0.2.  признать участником размещения заказа, предложившим лучшую цену после цены, предложенной победителем: Воробьева А.А., адрес регистрации:  Пермь, ул. Мира,7-62; адрес проживания: г. Пермь, ул. Баумана, 11-69 с ценой муниципального контракта 460000 (Четыреста шестьдесят тысяч) рублей 00 копеек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1.   Настоящий протокол подлежит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2.   Подписи:                                                               Дата подписания: 23 апреля 2008 год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715" w:hRule="atLeast"/>
        </w:trPr>
        <w:tc>
          <w:tcPr>
            <w:tcW w:w="31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Трофименко Т.П.</w:t>
            </w:r>
          </w:p>
        </w:tc>
      </w:tr>
      <w:tr>
        <w:trPr>
          <w:trHeight w:val="418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Болгова А.П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Головкова М.А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Рудакова О.А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Трофименко Т.П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111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1">
    <w:name w:val="WW8Num19z1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Рудакова О.</cp:lastModifiedBy>
  <cp:lastPrinted>2007-07-12T11:53:00Z</cp:lastPrinted>
  <dcterms:modified xsi:type="dcterms:W3CDTF">2008-04-23T01:50:00Z</dcterms:modified>
  <cp:revision>315</cp:revision>
  <dc:subject/>
  <dc:title>ПРОТОКОЛ ОЦЕНКИ И СОПОСТАВЛЕНИЯ ЗАЯВОК НА УЧАСТИЕ В КОНКУРСЕ </dc:title>
</cp:coreProperties>
</file>