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ротоколу рассмотрения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ценки котировочных заявок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3 апреля 2008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5"/>
        <w:gridCol w:w="1579"/>
        <w:gridCol w:w="1378"/>
        <w:gridCol w:w="1378"/>
        <w:gridCol w:w="22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 несоответствии (в т.ч. превышение максимальной цен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 как и победитель цену; участник, предложивший  лучшую цену после цены, предложенной 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БОНУС-ТЕКС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9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бедитель, участник размещения заказ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БОНУС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26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№ 2, предложивший лучшую цену после цены, предложенной победителем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Н.Л.Хоруженко</w:t>
      </w:r>
      <w:r>
        <w:rPr/>
        <w:t>___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8:00Z</dcterms:created>
  <dc:creator>User</dc:creator>
  <dc:description/>
  <dc:language>en-US</dc:language>
  <cp:lastModifiedBy>Д. С- 210</cp:lastModifiedBy>
  <cp:lastPrinted>2007-01-26T09:47:00Z</cp:lastPrinted>
  <dcterms:modified xsi:type="dcterms:W3CDTF">2008-04-23T05:15:00Z</dcterms:modified>
  <cp:revision>14</cp:revision>
  <dc:subject/>
  <dc:title>                                                                               Начальнику Индустриального </dc:title>
</cp:coreProperties>
</file>