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939"/>
        <w:gridCol w:w="939"/>
      </w:tblGrid>
      <w:tr>
        <w:trPr>
          <w:trHeight w:val="555" w:hRule="atLeast"/>
        </w:trPr>
        <w:tc>
          <w:tcPr>
            <w:tcW w:w="61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Техническое задание на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1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43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оборудование для МДОУ № 25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43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643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универсальный УКМ-0,1, в комплекте с насадками, с установк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-автомат (загрузка 7 кг, отжим 500-1000об/мин, бак-нержав., класс стирки/энергопотребления "А", функции: быстрая стирка, деликатная стирка, электронное управление) 85*60*60 см с установк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есос бытовой (1600Вт, тряпичный мешок, телескопическая металл.трубка, 5 насадок в комплекте, регулировка уровня мощности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чистка стационарная МОК - 150 с установкой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ацидный настенный (с 2 лампами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05:00Z</dcterms:created>
  <dc:creator>СОК</dc:creator>
  <dc:description/>
  <cp:keywords/>
  <dc:language>en-US</dc:language>
  <cp:lastModifiedBy>СОК</cp:lastModifiedBy>
  <dcterms:modified xsi:type="dcterms:W3CDTF">2008-04-23T07:05:00Z</dcterms:modified>
  <cp:revision>2</cp:revision>
  <dc:subject/>
  <dc:title/>
</cp:coreProperties>
</file>