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4_ от «_23_»__апреля_ 200_8_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оборудования  для МДОУ «Детский сад №252» г.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252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14113, Пермь, Автозаводская 5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</w:t>
      </w:r>
      <w:r>
        <w:rPr>
          <w:b/>
          <w:sz w:val="20"/>
          <w:szCs w:val="20"/>
        </w:rPr>
        <w:t>250-27-93, 254-33-83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onosovads</w:t>
        </w:r>
        <w:r>
          <w:rPr>
            <w:rStyle w:val="InternetLink"/>
            <w:b/>
            <w:sz w:val="20"/>
            <w:szCs w:val="20"/>
          </w:rPr>
          <w:t>252@</w:t>
        </w:r>
        <w:r>
          <w:rPr>
            <w:rStyle w:val="InternetLink"/>
            <w:b/>
            <w:sz w:val="20"/>
            <w:szCs w:val="20"/>
            <w:lang w:val="en-US"/>
          </w:rPr>
          <w:t>rambler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</w:t>
      </w:r>
      <w:r>
        <w:rPr>
          <w:b/>
          <w:sz w:val="20"/>
          <w:szCs w:val="20"/>
        </w:rPr>
        <w:t>заведующий ДОУ Оносова Ольга Николаевна</w:t>
      </w:r>
      <w:r>
        <w:rPr>
          <w:sz w:val="20"/>
          <w:szCs w:val="20"/>
        </w:rPr>
        <w:t>_</w:t>
      </w:r>
      <w:r>
        <w:rPr>
          <w:i/>
          <w:sz w:val="20"/>
          <w:szCs w:val="20"/>
        </w:rPr>
        <w:t>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____ </w:t>
      </w:r>
      <w:r>
        <w:rPr>
          <w:b/>
          <w:sz w:val="20"/>
          <w:szCs w:val="20"/>
        </w:rPr>
        <w:t xml:space="preserve">бюджетного финансирования 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 и требования к качеству работ: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ставка оборудования  в соответствии с техническим заданием (приложение 1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становка оборудования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одукция должна соответствовать санитарно-эпидемиологическим нормам и иметь сертификаты соответствия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арантийное обслуживание 36 меся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Пермь, Автозаводская 55, здание МДОУ «Детский сад №252»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>30 дней со дня подписа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15 000,00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в размере 100% в течение 20 банковских дней после получения и установки заказа, включая устранение выявленных  в процессе приемки недостатков, на основании акта приемки-передачи, счет – 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 по электронной почте, или курьером  по вышеуказанному адресу в приемную заведующего, часы работы с 9.00 до 17.00 </w:t>
      </w:r>
      <w:r>
        <w:rPr>
          <w:b/>
          <w:sz w:val="20"/>
          <w:szCs w:val="20"/>
        </w:rPr>
        <w:t>, с 24.04.2008 г. по 06.05.2008 г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_11_часов _00_ минут 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 всех затрат, включая доставку, установк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до 10  дней с даты  подписания протокола рассмотрения и оценки котировочных заявок*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Приложение 1. Техническое задани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. Форма котировочной заявк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. Проект муниципального контракт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я являются неотъемлемой частью котировочного запроса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osovads252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48:00Z</dcterms:created>
  <dc:creator>Маркелова</dc:creator>
  <dc:description/>
  <cp:keywords/>
  <dc:language>en-US</dc:language>
  <cp:lastModifiedBy>Маркелова</cp:lastModifiedBy>
  <dcterms:modified xsi:type="dcterms:W3CDTF">2008-04-23T03:32:00Z</dcterms:modified>
  <cp:revision>2</cp:revision>
  <dc:subject/>
  <dc:title>ИЗВЕЩЕНИЕ № _4_ от «_22_»__апреля_ 200_8_ г</dc:title>
</cp:coreProperties>
</file>