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5_ от «_23_»__апреля_ 200_8_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бели  для МДОУ «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 и требования к качеству работ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тавка мебели в соответствии с техническим заданием (приложение 1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Пермь, Автозаводская 55, здание МДОУ «Детский сад №252»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345 650,00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в размере 100% в течение 20 банковских дней после получения  заказа, включая устранение выявленных  в процессе приемки недостатков, на основании акта приемки-передачи, счет – 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 по электронной почте, или курьером  по вышеуказанному адресу в приемную заведующего, часы работы с 9.00 до 17.00 </w:t>
      </w:r>
      <w:r>
        <w:rPr>
          <w:b/>
          <w:sz w:val="20"/>
          <w:szCs w:val="20"/>
        </w:rPr>
        <w:t>, с 24.04.2008 г. по 06.05.2008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 всех затрат, включая достав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до 10  дней с даты 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** - целесообразно устанавливать срок от 5 до 20 дней (не более!) с даты  подписания протокола рассмотрения и оценки котировочных заяв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6:00Z</dcterms:created>
  <dc:creator>Маркелова</dc:creator>
  <dc:description/>
  <cp:keywords/>
  <dc:language>en-US</dc:language>
  <cp:lastModifiedBy>Маркелова</cp:lastModifiedBy>
  <dcterms:modified xsi:type="dcterms:W3CDTF">2008-04-23T03:28:00Z</dcterms:modified>
  <cp:revision>2</cp:revision>
  <dc:subject/>
  <dc:title>ИЗВЕЩЕНИЕ № _5_ от «_22_»__апреля_ 200_8_ г</dc:title>
</cp:coreProperties>
</file>