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6"/>
        <w:gridCol w:w="938"/>
        <w:gridCol w:w="938"/>
      </w:tblGrid>
      <w:tr>
        <w:trPr>
          <w:trHeight w:val="555" w:hRule="atLeast"/>
        </w:trPr>
        <w:tc>
          <w:tcPr>
            <w:tcW w:w="61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Техническое задание на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116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498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мебель  для МДОУ № 252</w:t>
            </w:r>
          </w:p>
        </w:tc>
        <w:tc>
          <w:tcPr>
            <w:tcW w:w="93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498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498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765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шалка для детских полотенец с индивидуальными ячейками 5-ти местная (ламинированная фанера; размер 696*123*790 с верхним и нижним крючков, с верхней полочкой)         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ати детские 1400x600x700мм выкатные трехуровневые с двух сторон вырезаны лестницы из фанеры покрытые лаком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275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"Книжная выставка" с выдвижным столом (разм.: 900x450x1200 мм). Выдвижной ящик на колесах, полки: ЛДСП 16 мм, покрытие - пластик, кромка ПВХ  1мм; основные цвета светло--зеленый, голубой, бежевый; дополнительный цвет - бук; радиус закругления углов 50 мм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275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ка-стеллаж для игрушек и дидактического материала "Паровозик" (разм.: 2200x450x1900 мм): ЛДСП 16 мм, покрытие -пластик, кромка ПВХ 2 мм; основные цвета - светло-зеленый, голубой; дополнительный цвет - бук; радиус закругления углов 50 мм.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ол детский обеденный 2-х местный регулируемый по высоте (разм.: 1000x500x400-580 мм, pocт.гр.№ 0-3): цвет - нежный светло- зеленый; столешница - ЛДСП </w:t>
            </w:r>
            <w:r>
              <w:rPr>
                <w:i/>
                <w:iCs/>
                <w:sz w:val="20"/>
                <w:szCs w:val="20"/>
              </w:rPr>
              <w:t xml:space="preserve">16 </w:t>
            </w:r>
            <w:r>
              <w:rPr>
                <w:sz w:val="20"/>
                <w:szCs w:val="20"/>
              </w:rPr>
              <w:t>мм, покрытие -пластик, кромка ПВХ 2 мм; радиус закругления углов столешницы 50 мм; опора - металлическая труба, порошковое напыление - серый-цвет: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765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детский регулируемый по высоте (разм.: 290x330x260-340 мм, рост.гр.№ 0-3), опора - металл.труба, порошковыое напыление, серый цвет;спинка и сиденье из клееной фанеры.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1530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верхней одежды на 5 ячеек. Скамейка детская (разм.: 1350x1200x300 мм): ЛДСП 16 мм, кромка ПВХ 1, 2мм; основные цвета - светло-зеленый, голубой, бежевый; дополнительный цвет - бук; отвертстия в дверях для вентиляции, полка для головного убора, 2 крючка для одежды, полка для обуви; радиус закругления углов дверей 50 мм.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ейка дл. 1350 мм в. 300 мм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020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нитур кухонный (разм.: шкаф навесной с сушилкой -600х300х500.мм, шкаф навесной с полками - 600x300x500 мм, шкаф напольный - 600x600x750 мм): ЛДСП 16 мм, кромка ПВХ 1 мм. цвет - серый.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ол обеденный (разм  1150x600x745 мм); столешница - ЛДСП 22 мм, кромка ПВХ 2 </w:t>
            </w:r>
            <w:r>
              <w:rPr>
                <w:i/>
                <w:iCs/>
                <w:sz w:val="20"/>
                <w:szCs w:val="20"/>
              </w:rPr>
              <w:t xml:space="preserve">мм; </w:t>
            </w:r>
            <w:r>
              <w:rPr>
                <w:sz w:val="20"/>
                <w:szCs w:val="20"/>
              </w:rPr>
              <w:t>корпус -16 мм, кромка ПВХ 1 мм; цвет серый; опоры - хром.металл.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ол письменный с ящиком (разм.: 1200x500x745 мм): столешница - ЛДСП 22 мм, кромка ПВХ 2 мм; корпус - ЛДСП 16 мм, кромка ПВХ, цвет - бук светлый;  ручки </w:t>
            </w:r>
            <w:r>
              <w:rPr>
                <w:i/>
                <w:i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металл.хромированные.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мба подкатная на 3 ящика (разм.: 450x465x600 мм): ЛДСП 16 мм, кромка ПВХ, цвет - светлотсерый; ручки - хромметалл.     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хоз.инвентаря закрытый, 1 половина - 2 полки, 2 половина - полка вверху (разм: 1200*400*1500 мм), ЛДСП 16 мм, кромка ПВХ 2 мм, цвет-серый, задняя стенка - ламинир.ДВП 3,2 мм, цвет-серы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полумягкий м/к хром (ткань, спинка широкая, сзади укреплена пластиком, шир.сиденья 470/540, высота стула 805) светло-зелены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нка детская игровая с набором "Жилая комната" в набор входит детская кроватка, стол, шкаф для одежды, шкаф для посуды), гладильная доска ламинир.фанера, цвет-орех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гровая мебель "Больница" материал фанера ламинированная, в комплекте: кушетка, стол, стул, ростомер, весы напольные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мебель "Парикмахерская" (трюмо с зеркалом, табурет, набор инструментов) материал фанер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гровая мебель "Мастерская", в комплекте- верстак с набором инструментов (пластик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мебель "Магазин" ,на колесных опорах из фанеры в комплекте - прилавок, весы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275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игровой мебели "Кухонька" (разм: шир.1500*400*1100-1300 мм). Секции: плита, мойка, шкаф для посуды, разделочный стол, стиральная машина: 1) ЛДСП 16 мм, покрытие-пластик, крмка ПВХ 2 мм; 2) основные цвета - бежевый, светло-зеленый(желтый), голубой; 3) дополнительный цвет - бук; 4) радиус закругления углов 50мм.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275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игровой мебели "Ряженый" (разм: шир.800*400*800 мм).  1) ЛДСП 16 мм, покрытие-пластик, крмка ПВХ 2 мм; 2) основные цвета - бежевый, зеленый, голубой; 3) дополнительный цвет-бук; 4) продольная метал.хромированная штанга; 5) радиус закругления углов 50мм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ма для кукольного театра напольная с окном и внутренними полками 3-х секционная, длина 2500мм, высота 2000мм (ламинированная фанера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ногофункциональная тумба  в виде машины с выдвижным ящиком под игрушки (разм: 1500*700*800 мм): 1) ЛДСП 16мм, кромка ПВХ 1мм, меламин, осн.цвет - бук светлый, доп.цвет - салатовый; 2) ручки - металл, матовый никель.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020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бор детской мягкой мебели (разм: диван 760*460*500 мм, кресло 460*460*500 мм). Диван, 2 кресла из ламинированной фанеры с подушками из поролона со съемным чехлом, цвет ткани светло- зеленый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ок живой природы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ьберт детский (пластик, складной, с полочкой, регулируемые по высоте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мягких модулей из 30 элементов( кубы 500*500, таблетки, треугольные призмы, квадратные призмы, кирпичики бруски 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воды и песка, пласти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жка для спортивного инвентаря, три уровня полочек с боковыми держателями из ламинированной фанеры (1200*700*900)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тский мягкий модульный игровой набор тоннель из 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275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голок изобразительного искусства, 1).фанера вырезанная в виде дерева, на стволе полочки для карандашей, красок, кисточек,  бумаги; крона- выставка рисунков А4(прозрачные кармашки), крепится на стену 2) стол полукруглый из фанеры, цвет светло зеленый на регулируемых ножках, кромка ПВХ 2 мм.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модуль горка большая 600*600*300 мм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0:43:00Z</dcterms:created>
  <dc:creator>Маркелова</dc:creator>
  <dc:description/>
  <cp:keywords/>
  <dc:language>en-US</dc:language>
  <cp:lastModifiedBy>фыы</cp:lastModifiedBy>
  <cp:lastPrinted>2008-04-22T13:16:00Z</cp:lastPrinted>
  <dcterms:modified xsi:type="dcterms:W3CDTF">2008-04-22T07:16:00Z</dcterms:modified>
  <cp:revision>3</cp:revision>
  <dc:subject/>
  <dc:title>Техническое задание на</dc:title>
</cp:coreProperties>
</file>