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598"/>
        <w:gridCol w:w="640"/>
      </w:tblGrid>
      <w:tr>
        <w:trPr>
          <w:trHeight w:val="300" w:hRule="atLeast"/>
        </w:trPr>
        <w:tc>
          <w:tcPr>
            <w:tcW w:w="62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Дефектная ведомость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ремонт веранды и установку малых форм МДОУ №252</w:t>
            </w:r>
          </w:p>
        </w:tc>
      </w:tr>
      <w:tr>
        <w:trPr>
          <w:trHeight w:val="300" w:hRule="atLeast"/>
        </w:trPr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лов из бруса по лага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пол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опор из бруса 20*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ровли из профилированного желез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и монтаж ограждения веранды ( доска 4000*1500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стен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ска стен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монтаж скамейки 6,2 п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деревянных конструкций пропитывающим материало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есочницы деревянной с крышкой на металлических направляющи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домика ( деревянного.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кораблика 250*2000*1000 (деревянного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гимнастической стенки из дерева (3 секции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граждения 6000*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9:00Z</dcterms:created>
  <dc:creator>Маркелова</dc:creator>
  <dc:description/>
  <cp:keywords/>
  <dc:language>en-US</dc:language>
  <cp:lastModifiedBy>Маркелова</cp:lastModifiedBy>
  <dcterms:modified xsi:type="dcterms:W3CDTF">2008-04-23T03:22:00Z</dcterms:modified>
  <cp:revision>2</cp:revision>
  <dc:subject/>
  <dc:title>Дефектная ведомость </dc:title>
</cp:coreProperties>
</file>