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е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ого контракта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имени МДОУ «Детский сад №252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г.Пермь                                                                                                            «____» ____________ </w:t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52» г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Оносовой Ольги Николае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/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 в лице ______________________________________________________________________________________________действующего на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3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 в МДОУ «Детский сад № 252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Автозаводская 55 в соответствии с дефектной ведомостью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н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>3.   Гарантии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                 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30 (тридцать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установке окон и дверей и составляет ------------- 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50 % предоплаты на материалы и 50% в  течении 1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b/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113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259016088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240538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ВЭД 80.10.1 (Дошкольное обра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ПФ 81 (учрежд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ФС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/Оносова О.Н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6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Детский сад № 252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113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2590160887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2405380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ВЭД 80.10.1 (Дошкольное образова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ОПФ 81 (учрежде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ФС 14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/Оносова О.Н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6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18:00Z</dcterms:created>
  <dc:creator>Маркелова</dc:creator>
  <dc:description/>
  <cp:keywords/>
  <dc:language>en-US</dc:language>
  <cp:lastModifiedBy>Маркелова</cp:lastModifiedBy>
  <dcterms:modified xsi:type="dcterms:W3CDTF">2008-04-22T06:23:00Z</dcterms:modified>
  <cp:revision>1</cp:revision>
  <dc:subject/>
  <dc:title>Проект</dc:title>
</cp:coreProperties>
</file>