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280"/>
        <w:ind w:right="-49" w:hanging="0"/>
        <w:rPr/>
      </w:pPr>
      <w:r>
        <w:rPr>
          <w:b/>
          <w:bCs/>
          <w:sz w:val="28"/>
          <w:szCs w:val="28"/>
        </w:rPr>
        <w:t xml:space="preserve">Извещение № 6 от 23.04. 2008 года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 на оказание услуг ОСАГО владельцев транспортных средств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Перми  ( 614031, город Пермь, улица Докучаева, 48 , телефон 2385055, 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казать выполнение услуг по обязательному страхованию автогражданской ответственности владельцев транспортных средств ( ОСАГО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Ответственный исполнитель: Лысков Андрей Геннадье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Контактный телефон: 2385023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Источник финансирования: муниципальный бюджет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310.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Информация об услугах :</w:t>
      </w:r>
      <w:r>
        <w:rPr>
          <w:sz w:val="28"/>
          <w:szCs w:val="28"/>
        </w:rPr>
        <w:t xml:space="preserve"> страхование ОСАГО, выдача страховых полисов и документов для владельца автотранспортных средств, предусмотренных действующим законодательством - в соответствии с техническим заданием ( приложение 2 ). Срок страхования каждого автомобиля - 1 календарный год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>Дополнительные требования</w:t>
      </w:r>
      <w:r>
        <w:rPr>
          <w:sz w:val="28"/>
          <w:szCs w:val="28"/>
        </w:rPr>
        <w:t>: наличие лицензии оказание услуг  и офиса на территории города Перми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по заявлению Заказчика в период с 15 мая по 01 июл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выполнения работ</w:t>
      </w:r>
      <w:r>
        <w:rPr>
          <w:sz w:val="28"/>
          <w:szCs w:val="28"/>
        </w:rPr>
        <w:t>: территория Исполнителя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муниципального контракта, оставшаяся сумма перечисляется после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окончания работ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>окончание приёма заявок 16.00 05.05.2008 года. Место предоставления заявок: город Пермь, улица Докучаева, 48, офис 304. Место рассмотрения заявок: город Пермь, улица Докучаева, 48, офис 304. Дата рассмотрения заявок: 06.05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перечню выполняемых работ, наименьшая из предложенных цена контракта. Стоимость работ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>В случае Вашего согласия выполнить указанные работы просим пред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  или   курьером   по   вышеуказанному  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www . gorodperm . ru</w:t>
        </w:r>
      </w:hyperlink>
      <w:r>
        <w:rPr>
          <w:sz w:val="28"/>
          <w:szCs w:val="28"/>
        </w:rPr>
        <w:t xml:space="preserve"> )    не ранее 06 мая 2008 г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15 по 23 ма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/>
      </w:pPr>
      <w:r>
        <w:rPr>
          <w:b/>
        </w:rPr>
        <w:t>Перечень автомобилей, подлежащих страхованию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534"/>
        <w:gridCol w:w="1647"/>
        <w:gridCol w:w="291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марка автомоби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В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07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В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2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/>
              <w:t>В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2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В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2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В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09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В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0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В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В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автомобиль новый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mera Classic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автомобиль новый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color w:val="00FF00"/>
                <w:lang w:val="en-US"/>
              </w:rPr>
            </w:pPr>
            <w:r>
              <w:rPr>
                <w:color w:val="00FF00"/>
                <w:lang w:val="en-US"/>
              </w:rPr>
              <w:t>Chevrole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>
                <w:color w:val="00FF00"/>
                <w:lang w:val="en-US"/>
              </w:rPr>
              <w:t>Niva</w:t>
            </w:r>
            <w:r>
              <w:rPr>
                <w:color w:val="00FF00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автомобиль новый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Кав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976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автобус 20 мест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Л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695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автобус 32 мест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Л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6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автобус 42 мест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Зи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224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автоэвакуатор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Зи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5301А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грузовой бортовой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Камаз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541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седельный тягач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3:32:00Z</dcterms:created>
  <dc:creator>Вит.Корякин</dc:creator>
  <dc:description/>
  <cp:keywords/>
  <dc:language>en-US</dc:language>
  <cp:lastModifiedBy>Вит.Корякин</cp:lastModifiedBy>
  <dcterms:modified xsi:type="dcterms:W3CDTF">2008-04-23T05:42:00Z</dcterms:modified>
  <cp:revision>4</cp:revision>
  <dc:subject/>
  <dc:title/>
</cp:coreProperties>
</file>