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обязательному страхованию автогражданской ответственности владельцев транспортных средств ( ОСАГО )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ей полка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ма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………………………………., именуемый в дальнейшем "Исполнитель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6 от  06 мая 2008 года ) победителем которого стал Исполнитель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оказать услуги по обязательному страхованию автогражданской ответственности владельцев транспортных средств ( ОСАГО )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оказанные услуг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оформить заявление на оказание услуг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обеспечить документооборот и отчетность по данному контракту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полнить работы обязательному страхованию автогражданской ответственности владельцев транспортных средств ( ОСАГО ) Заказчика, в соответствии с техническим заданием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о окончании работ предоставить Заказчику все необходимые сопроводительные документы (счета, счета-фактуры, накладные, Страховые полисы и т.п.)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) выполнить работы в соответствии с  действующим законодательством о страховании и иными документами, регламентирующими эту Деятельность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) в случае обнаружения недостатков выполненных работ или несоответствия в документах о страховании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 Стоимость настоящего контракта составляет …………… рублей, включая НДС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казчик производит предоплату в размере 30% от суммы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1. Выполнение работ производится в период до 01.07.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2. Выполнение работ производится по мере необходимости по заявлению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1.3. При оформлении заявления Заказчик уведомляет Исполнителя о всех данных конкретного автомобиля, подлежащего страхованию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3. Днем  исполнения  обязательства по договору считается выдача документов на автомобили, указанные в заявлении Заказчика и подписание сторонами акта на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rPr>
          <w:sz w:val="28"/>
          <w:szCs w:val="28"/>
        </w:rPr>
      </w:pPr>
      <w:r>
        <w:rPr>
          <w:sz w:val="28"/>
          <w:szCs w:val="28"/>
        </w:rPr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г.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бюджет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50381060000100004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618881412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34:00Z</dcterms:created>
  <dc:creator>Вит.Корякин</dc:creator>
  <dc:description/>
  <cp:keywords/>
  <dc:language>en-US</dc:language>
  <cp:lastModifiedBy>Вит.Корякин</cp:lastModifiedBy>
  <dcterms:modified xsi:type="dcterms:W3CDTF">2008-04-23T05:44:00Z</dcterms:modified>
  <cp:revision>4</cp:revision>
  <dc:subject/>
  <dc:title/>
</cp:coreProperties>
</file>