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№ 10 от 23 апрел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ата и время проведения: 23.04.2008 г. 10-00 часов.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азакова Галина Григорь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сматривались заявки на участие в размещении заказа на выполнение работ по  текущему ремонту читального зала в детской библиотеке № 6 по адресу: г. Пермь, ул. Мира, д. 80 а. Максимальная цена контракта: 100 000 рублей, включая НДС. Срок выполнения работ в течение 30 дней с момента заключение муниципального контракт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вещение № 16 было размещено на сайте 15 апрел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о 10-00 часов 22 апреля 2008 года подано 3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ПКФ "ВАЯР-ЭКО", г. Пермь, ул. Кавалерийская, д. 3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Номос ТЭК», г. Пермь, ул. Советская, 65 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Тонус», г. Пермь, ул. 1905 года, д. 18.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сходя из оценки заявок допущенных к рассмотрению комиссией предложение о наиболее низкой цене принадлежит ООО ПКФ "ВАЯР-ЭКО" , и составляет 70 197,75 рублей. Предложение о цене контракта следующее за предложением участника, предложившего наиболее низкую цену принадлежит ООО  «Тонус» и составляет 70 870,53 рубл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На основании оценки заявок на участие в запросе котировок на  выполнение работ по  текущему ремонту читального зала в детской библиотеке № 6 по адресу: г. Пермь, ул. Мира, д. 80 а победителем в проведении запроса котировок признается ООО ПКФ "ВАЯР-ЭКО", г. Пермь, ул. Кавалерийская, д. 3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азакова Галина Григорь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>Наташа</cp:lastModifiedBy>
  <cp:lastPrinted>2008-04-23T12:59:00Z</cp:lastPrinted>
  <dcterms:modified xsi:type="dcterms:W3CDTF">2008-03-03T06:38:00Z</dcterms:modified>
  <cp:revision>14</cp:revision>
  <dc:subject/>
  <dc:title>Статья 44</dc:title>
</cp:coreProperties>
</file>