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en-US" w:eastAsia="zxx" w:bidi="ar-SA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ИЗВЕЩЕНИЕ № 24 от  23 апреля 2008 года </w:t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О ПРОВЕДЕНИИ ЗАПРОСА КОТИРОВОК на поставку книжной продукции для комплектования библиотечного фонда во втором квартале 2008 года (детская литература).</w:t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исполнитель по техническим вопросам: Соколова Надежда Николаевн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тел. 212-19-40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исполнитель по организационным вопросам: Клешнина Наталья Сергеевна, тел. 212-13-91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едусматривает осуществить за счет средств муниципального бюджета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оставку книжной продукции для комплектования библиотечного фонда во втором квартале 2008 года (детская литература)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наименование и количество литературы указаны в Приложении № 2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Место поставки: г. Пермь, ул. Коммунистическая, д. 25, в кабинет 9 (отдел комплектования) 1 этаж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Сроки поставки: в течение 15 дней с момента подписания контракта.</w:t>
      </w:r>
    </w:p>
    <w:p>
      <w:pPr>
        <w:pStyle w:val="31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31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Цена поставляемого товара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товара.</w:t>
      </w:r>
    </w:p>
    <w:p>
      <w:pPr>
        <w:pStyle w:val="31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Максимальная цена контракта: 200 000 рублей, включая НДС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Срок и условия оплаты: в течение 15 дней с момента поставки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31"/>
        <w:rPr/>
      </w:pPr>
      <w:r>
        <w:rPr/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30 апреля 2008 года в рабочие дни с 10.00 – до 17.00.</w:t>
      </w:r>
    </w:p>
    <w:p>
      <w:pPr>
        <w:pStyle w:val="31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Срок подписания победителем в проведении запроса котировок муниципального контракта в не ранее и не позднее 6 рабочих дней со дня подписания протокола рассмотрения и оценки котировочных заявок.</w:t>
      </w:r>
    </w:p>
    <w:p>
      <w:pPr>
        <w:pStyle w:val="31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 № 1: форма котировочной заявки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 № 3: наименование и количество товара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 № 3: проект муниципального контракта на 3 листах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dc:language>en-US</dc:language>
  <cp:lastModifiedBy>1</cp:lastModifiedBy>
  <cp:lastPrinted>2008-01-30T14:45:00Z</cp:lastPrinted>
  <dcterms:modified xsi:type="dcterms:W3CDTF">2008-01-30T11:46:00Z</dcterms:modified>
  <cp:revision>2</cp:revision>
  <dc:subject/>
  <dc:title>Запрос котировочной цены</dc:title>
</cp:coreProperties>
</file>