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УНИЦИПАЛЬНЫЙ КОНТРАКТ № ___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г. Пермь                                                                                             "__" мая 2008 г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Муниципальное учреждение культуры "Объединение муниципальных библиотек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", от имени муниципального образования город Пермь, именуемое в дальнейшем "Заказчик", в лице директора Клешниной Елены Николаевны, действующей на основании Устава, с одной стороны, и __________________________________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именуемое в дальнейшем "Поставщик", в лице __________________________________________, действующего на основании ___________, с другой стороны, именуемые совместно стороны, 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>на основании решения котировочной комиссии МУК «ОМБ» в соответствии с протоколом заседания котировочной комиссии № ___ от __._____.2008 года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, заключили настоящий муниципальный контракт о следующем: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едмет контрак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1.1. Поставщик обязуется передать Заказчику, а Заказчик принять и оплатить книжную продукцию для комплектования библиотечного фонда во втором квартале 2008 года (детская литература), именуемую в дальнейшем "Товар". Ассортимент, количество, цена Товара определены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в приложении № 1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, которое являет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рок и 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1. Доставка осуществляется силами Поставщика по адресу г. Пермь, ул. Коммунистическая, д. 25, кабинет № 9 (отдел комплектован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2. Право собственности на Товар, являющийся предметом настоящего контракта, переходит к Заказчику с момента получения Заказчиком Товара в месте отгрузки. Товар считается полученным с момента подписания накладной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3. Поставщик поставляет товар не позднее 15 дней со дня заключения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4. Заказчик вправе не принимать Товар при несоблюдении Поставщиком сроков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5. Поставщик уведомляет Заказчика о дате и времени отгрузки Товара по телефону 212-19-4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6. Товар поставляется в таре и упаковке, соответствующей государственным стандартам и обеспечивающей его сохранность при соблюдении условий транспортир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7. Приемка Товара по количеству и наименованиям ведется в соответствии с приложением № 1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9. Поставщик обязан заменить бракованный Товар в течение 5 дней с момента возврата Покупателем бракованного товара. Порядок поставки Товара взамен бракованного определяется пунктами 2.1. - 2.8. настоящего контракта.  Возврат бракованного товара осуществляется в течение двух недель с момента получения Товара. При обнаружении бракованного Товара составляется дефектный акт. Возврат бракованного Товара осуществляется Поставщиком по месту отгрузки. В случае, если Поставщик в течение двух недель не забирает бракованный Товар, Заказчик возвращает Товар за счет Поставщика. В случае обнаружения скрытых типографских дефектов возврат бракованного товара осуществляется в течение месяца с момента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10. В случае недопоставки Товара Поставщик обязан поставить недостающий Товар в течение 5 дней с момента получения претенз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11. В случае обнаружения пересортицы Товара Поставщик обязан в течение 5 дней с момента получения претензии поставить Товар в соответствии с приложением № 1 к настоящему контракту.. Возврат такого Товара осуществляется в порядке предусмотренном для возврата бракова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2.12. По соглашению сторон расходы по возврату бракованного товара либо пересортицы могут осуществляться зачетом книжной продукцией. </w:t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Цена и порядок расче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1. Расчеты за Товар производится по ценам, указанным в приложении № 1, являющемся неотъемлемым приложением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2. Цена контракта составляет _________________ руб. (_________) и изменению не подлежи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3. Стоимость доставки Товара включается в стоимость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4. Оплата Заказчиком Товара производится безналичным расчетом по факту поставки в течение 15 дней с момента поставки Товара, на основании выставленного Поставщиком счета-фактуры и подписанной накладной.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тветственность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4.1. На момент передачи Заказчику права собственности на Товар, последний должен принадлежать Поставщику на праве собственности, не быть заложенным или арестованным, не являться предметом исков третьих ли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4.2. За нарушение сроков поставки Товара Поставщик несет ответственность в виде пени в размере 0,1 %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4.3. За нарушение сроков оплаты Товара Заказчик несет ответственность в размере одной трехсотой ставки банковского рефинансирования на день уплаты неустойки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4.4. Стороны освобождаются от ответственности за частичное или полное неисполнение обязательств либо заключают соглашение о продлении сроков исполнения обязательств по настоящему контракт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При наступлении и прекращении указанных обстоятельств стороны должны немедленно уведомлять друг друга. Сторона, не уведомившая о наступлении таких обстоятельств, своевременно обязана возместить убытки, причиненные неизвещением или несвоевременным извещением.</w:t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рядок разрешения спор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5.1. Претензионный порядок разрешения споров для сторон обязателен. Претензии рассматриваются сторонами в 15-дневный срок с момента их полу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5.2. В случае  невозможности разрешения споров путем переговоров стороны после реализации предусмотренной законодательством процедуры досудебного  урегулирования разногласий передают их на рассмотрение в Арбитражный суд по месту нахождения истца.</w:t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рок действия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6.1. Настоящий контракт вступает в силу со дня подписания его сторонами и действует до 30 марта 2008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6.2. Окончание срока действия контракта не освобождает стороны от выполнения  обязательств возникших до прекращения срока его действия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7.1. Любые изменения и дополнения к настоящему договору действительны лишь при условии, что они совершены в письменной форме и подписаны надлежаще уполномоченными на то представителями сторон. Приложения к настоящему контракту являются неотъемлемой частью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7.2. Стороны обязаны сообщать друг другу об изменении своих юридических адресов, номеров, телефонов в 5 дневный сро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7.3. В случаях, не предусмотренных настоящим контрактом, стороны руководствуются действующим законодательств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7.4. Настоящий контракт составлен в четырех экземплярах один из которых Поставщику, три экземпляра – Заказчику.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Адреса и банковские реквизиты сторон</w:t>
      </w:r>
    </w:p>
    <w:p>
      <w:pPr>
        <w:pStyle w:val="Normal"/>
        <w:ind w:left="90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КАЗЧИК: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УК «Объединение муниципальных библиотек»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614000, г. Пермь, ул. Коммунистическая, д. 25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Тел. (342)212-55-32, 212-13-91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НН 5902292600/КПП 590201001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УФК по Пермскому краю (ДФ г. Перми л/с 05992010014 МУК «Объединение муниципальных библиотек» л/с 02925010251, р/с 40204810300000000006 РКЦ г. Перми БИК 045744000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90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СТАВЩИК:</w:t>
      </w:r>
    </w:p>
    <w:p>
      <w:pPr>
        <w:pStyle w:val="Normal"/>
        <w:ind w:left="90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т Заказчика:                                               от Поставщика: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Директор                                                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_______________Е.Н.Клешнина              __________________ 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32:00Z</dcterms:created>
  <dc:creator>Наташа</dc:creator>
  <dc:description/>
  <dc:language>en-US</dc:language>
  <cp:lastModifiedBy>Наташа</cp:lastModifiedBy>
  <cp:lastPrinted>2008-01-30T15:04:00Z</cp:lastPrinted>
  <dcterms:modified xsi:type="dcterms:W3CDTF">2008-02-18T04:42:00Z</dcterms:modified>
  <cp:revision>6</cp:revision>
  <dc:subject/>
  <dc:title/>
</cp:coreProperties>
</file>