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ализацию проекта «Студенческие отряды на транспорте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23 апрел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узин Евгений Ильду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2. Наименование предмета запроса котировок: реализация проекта «Студенческие отряды на транспорте»  (извещение № 7 от 16 апрел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6 апрел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1000 (Двести сорок одна тысяча) рублей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7 от 16 апрел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189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НО «ПМСО «Урал-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22.04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КУ «Дворец молодежи Пермского кра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1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22.04.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4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НО «ПМСО «Урал-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22.04.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КУ «Дворец молодежи Пермского кра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1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 от 22.04.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spacing w:before="120" w:after="120"/>
        <w:ind w:left="360" w:firstLine="207"/>
        <w:jc w:val="both"/>
        <w:outlineLvl w:val="0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участником </w:t>
      </w:r>
      <w:r>
        <w:rPr>
          <w:sz w:val="24"/>
        </w:rPr>
        <w:t xml:space="preserve">АНО «ПМСО «Урал-сервис»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240000 (Двести сорок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/>
      </w:pPr>
      <w:r>
        <w:rPr>
          <w:sz w:val="24"/>
        </w:rPr>
        <w:t xml:space="preserve">АНО «ПМСО «Урал-сервис», юридический и фактический адрес:  614990, г. Пермь, ул. Генкеля, 4,  эл. адрес </w:t>
      </w:r>
      <w:r>
        <w:rPr>
          <w:sz w:val="24"/>
          <w:lang w:val="en-US"/>
        </w:rPr>
        <w:t>ural</w:t>
      </w:r>
      <w:r>
        <w:rPr>
          <w:sz w:val="24"/>
        </w:rPr>
        <w:t>-</w:t>
      </w:r>
      <w:r>
        <w:rPr>
          <w:sz w:val="24"/>
          <w:lang w:val="en-US"/>
        </w:rPr>
        <w:t>service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, цена муниципального контракта - 240000 (Двести сорок тысяч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ГКУ «Дворец молодежи Пермского края», адрес: 614068, г. Пермь, ул. Коммунистическая, 185, цена муниципального контракта – 241000 (Двести сорок одна тысяча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24:00Z</dcterms:created>
  <dc:creator>Институт госзакупок РАГС</dc:creator>
  <dc:description/>
  <cp:keywords/>
  <dc:language>en-US</dc:language>
  <cp:lastModifiedBy>5</cp:lastModifiedBy>
  <cp:lastPrinted>2007-12-06T12:02:00Z</cp:lastPrinted>
  <dcterms:modified xsi:type="dcterms:W3CDTF">2008-04-23T05:30:00Z</dcterms:modified>
  <cp:revision>7</cp:revision>
  <dc:subject/>
  <dc:title>ПРОТОКОЛ ОЦЕНКИ И СОПОСТАВЛЕНИЯ ЗАЯВОК НА УЧАСТИЕ В КОНКУРСЕ </dc:title>
</cp:coreProperties>
</file>