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смотрения и оценки котировочных заявок на закупку услуг по организации и проведению районного культурно- массового мероприятия: «Праздник Весны и Труд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место проведения сквер ул. Дружбы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23 апре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услуги  по организации  и проведению районного культурно- массового мероприятия: «Праздник Весны и Труда»</w:t>
      </w:r>
      <w:r>
        <w:rPr>
          <w:b/>
          <w:sz w:val="20"/>
          <w:szCs w:val="20"/>
        </w:rPr>
        <w:t xml:space="preserve"> (</w:t>
      </w:r>
      <w:r>
        <w:rPr>
          <w:sz w:val="20"/>
          <w:szCs w:val="20"/>
        </w:rPr>
        <w:t xml:space="preserve">место проведения скв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Дружб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цены и звукозаписывающей аппаратуры. Оформление сценической площадки в соответствии с тематикой праздника «Весны и Труда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, подбор музыкальных фонограм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Не менее 10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 - игровая программа для детей с вручением приз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ы для ветеранов под духовой оркест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звещение № 23 от 16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6 апреля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70 000.00 (Семьдесят 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Мотовилихинский район, сквер ул. Дружбы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 (выполнения работ, оказания услуг):</w:t>
      </w:r>
      <w:r>
        <w:rPr>
          <w:sz w:val="20"/>
          <w:szCs w:val="20"/>
        </w:rPr>
        <w:t xml:space="preserve"> с 01.05.2008г. с 15. 00 до 17.00 часов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         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ов сдачи-приемки выполненных работ, оказанных услу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2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22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ДОД «Мотовилих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станиславский и партнеры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6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Нестаниславский и партнеры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регистрации: 614000, г. Пермь, ул. Орджоникидзе, 96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6 000.00 (Шестьдесят шесть тысяч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ООО «Нестаниславский и партнеры»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00, г. Пермь, ул. Орджоникидзе, 96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6  000.00 (Шестьдесят шесть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 МОУ ДОД ЦДОД «Мотовилих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00 г. Пермь, ул., 1905 года, 2, содержит лучшие условия по цене контракт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7 000.00 (Шестьдесят сем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:</w:t>
        <w:tab/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09:00Z</dcterms:created>
  <dc:creator>pc130205</dc:creator>
  <dc:description/>
  <dc:language>en-US</dc:language>
  <cp:lastModifiedBy>pc130205</cp:lastModifiedBy>
  <cp:lastPrinted>2008-04-22T12:42:00Z</cp:lastPrinted>
  <dcterms:modified xsi:type="dcterms:W3CDTF">2008-04-23T05:39:00Z</dcterms:modified>
  <cp:revision>9</cp:revision>
  <dc:subject/>
  <dc:title>ПРОТОКОЛ № 16</dc:title>
</cp:coreProperties>
</file>