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услуг по организации и проведению районных культурно- массовых мероприятий: «Праздник со слезами на глазах» (</w:t>
      </w:r>
      <w:r>
        <w:rPr>
          <w:sz w:val="22"/>
          <w:szCs w:val="22"/>
        </w:rPr>
        <w:t>Районный Совет ветеранов</w:t>
      </w:r>
      <w:r>
        <w:rPr>
          <w:b/>
          <w:sz w:val="22"/>
          <w:szCs w:val="22"/>
        </w:rPr>
        <w:t xml:space="preserve">), «Митинг Памяти» и народное гуляние «Истории Мотовилихи посвящается» </w:t>
      </w:r>
      <w:r>
        <w:rPr>
          <w:sz w:val="22"/>
          <w:szCs w:val="22"/>
        </w:rPr>
        <w:t>у памятника воину-освободителю (в Рабочем поселке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23 апрел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Наименование предмета запроса котировок: услуги  по организации  и проведению районных культурно- массовых мероприятий: </w:t>
      </w:r>
      <w:r>
        <w:rPr>
          <w:sz w:val="22"/>
          <w:szCs w:val="22"/>
        </w:rPr>
        <w:t>«Праздник со слезами на глазах», «Митинг Памяти» и народное гуляние «Истории Мотовилихи посвящаетс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96"/>
        <w:gridCol w:w="1543"/>
      </w:tblGrid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и оформление сцен: одна для проведения митинга, вторая для выступления творческих коллективов на народном гулянии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, подбор музыкальных композиций ,фонограмм в соответствии с тематикой мероприят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шение ветеранов, как почетных гостей праздни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е творческих коллективов для участия в праздник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2-х профессиональных ведущи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 номе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тро» танцевальная программа  под духовой оркест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торговых точек (шашлыки, выпечка, вода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 биотуал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24 от 16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6 апреля 2008 года).</w:t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120 000.00 (Сто двадцать 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мероприятий: г. Пермь, Мотовилихинский район,  ул. Дружбы, 23, у памятника воину-освободителю в Рабочем поселке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 (выполнения работ, оказания услуг):</w:t>
      </w:r>
      <w:r>
        <w:rPr>
          <w:sz w:val="20"/>
          <w:szCs w:val="20"/>
        </w:rPr>
        <w:t xml:space="preserve"> с 07.05.2008г. с 14. 00 до 16.00 часов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09.05.2008г. с 11.00 до 12.00 часов, с 12.00 до 15.00 часов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          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товара (работ, услуг) будет   произведена без предоплаты, безналичным перечислением денежных средств  в течение 10 дней после подписания актов сдачи-приемки выполненных работ, оказанных услуг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24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24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а Марина Вадим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ифонтова Галина Леонид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Индивидуальным предпринимателем Лопатиной Мариной Вадимовной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Адрес регистрации: 614039, г. Пермь, ул.П. Осипенко, 51А-73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19 000.00 (Сто девятнадцать тысяч) рублей 00 копеек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Индивидуального предпринимателя  Лопатину Марину Вадимовну</w:t>
      </w:r>
      <w:r>
        <w:rPr>
          <w:sz w:val="20"/>
          <w:szCs w:val="20"/>
        </w:rPr>
        <w:t>________________________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39, г. Пермь, ул. П. Осипенко, 51А-73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19  000.00 (Сто девятнадцать тысяч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 Индивидуального предпринимателя Нифонтовой Галины Леонидовны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07 г. Пермь, ул., КИМ, 11-138, содержит лучшие условия по цене контракт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20 000.00 (Сто двадцать тысяч) рублей 00 копее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итель заказчика:</w:t>
        <w:tab/>
        <w:tab/>
        <w:tab/>
        <w:t xml:space="preserve">_______________ </w:t>
        <w:tab/>
        <w:t>/______________/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54:00Z</dcterms:created>
  <dc:creator>pc130205</dc:creator>
  <dc:description/>
  <dc:language>en-US</dc:language>
  <cp:lastModifiedBy>pc130205</cp:lastModifiedBy>
  <cp:lastPrinted>2008-04-22T12:42:00Z</cp:lastPrinted>
  <dcterms:modified xsi:type="dcterms:W3CDTF">2008-04-23T07:49:00Z</dcterms:modified>
  <cp:revision>12</cp:revision>
  <dc:subject/>
  <dc:title>ПРОТОКОЛ № 16</dc:title>
</cp:coreProperties>
</file>