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ой заявки : закупка орг. техники для администрации Мотовилихинского района 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23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Наименование предмета запроса котировок: закупка орг. техники для администрации Мотовилихинского района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3240"/>
        <w:gridCol w:w="1260"/>
        <w:gridCol w:w="1440"/>
        <w:gridCol w:w="162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личество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а с НДС (руб.)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нито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LCD 17 “ (1280x1024) 5 m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 000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25 от 16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6 апреля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100 000.00 (Сто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 Мотовилихинский район, </w:t>
      </w:r>
      <w:r>
        <w:rPr>
          <w:sz w:val="20"/>
          <w:szCs w:val="20"/>
        </w:rPr>
        <w:t>ул. Уральская, 36, 3 эт.,  каб. 30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поставка в день заключения контракта.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 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работ будет произведена без предоплаты, безналичным перечислением денежных средств  в течение 10 дней после подписания акта сдачи-приемки 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7 (семь) котировочных заявок, что зафиксировано в Журнале регистрации № 25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№ 25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С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 730.6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мплексные информационные технологи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8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айл Микро Системс-Перм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2 82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БРАЙ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5 34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оловьев А.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8 3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й Дом «Феникс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99 94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акаров Юрий Георгие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99 6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0"/>
          <w:szCs w:val="20"/>
        </w:rPr>
        <w:t>8.1.</w:t>
      </w:r>
      <w:r>
        <w:rPr/>
        <w:t>отклонить котировочные заявки не соответствующие требованиям, установленным в извещении о проведении запроса котирово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3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инятия решения о несоответствии (в том числе превышение цены)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айл Микро Системс-Перм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 гарантийные обязательства</w:t>
            </w:r>
          </w:p>
        </w:tc>
      </w:tr>
      <w:tr>
        <w:trPr>
          <w:trHeight w:val="1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акаров Юрий Георгие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 гарантийные обязательст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8.2.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6355</wp:posOffset>
                </wp:positionV>
                <wp:extent cx="532638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665"/>
                              <w:gridCol w:w="3183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ИНСИ»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 73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Комплексные информационные технологии»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 0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БРАЙТ»»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 34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П Соловьев А.А.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8 3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ОО «Торговый Дом «Феникс»</w:t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9 94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49pt;mso-wrap-distance-left:9pt;mso-wrap-distance-right:9pt;mso-wrap-distance-top:0pt;mso-wrap-distance-bottom:0pt;margin-top:3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665"/>
                        <w:gridCol w:w="3183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ИНСИ»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 73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Комплексные информационные технологии»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 0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БРАЙТ»»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 34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П Соловьев А.А.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8 3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ОО «Торговый Дом «Феникс»</w:t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9 94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16"/>
          <w:szCs w:val="16"/>
        </w:rPr>
        <w:t>ООО «БРАЙТ»»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00, г. Пермь, ул. Кирова, 64, оф. 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95 340.00 (Девяносто пять тысяч триста сорок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16"/>
          <w:szCs w:val="16"/>
        </w:rPr>
        <w:t>ООО «БРАЙТ»»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083, г. Пермь, ул. Кирова, 64, оф. 1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95 340.00(Девяносто пять тысяч триста сорок) рублей 00 копеек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заявка ООО «Комплексные  информационные технологии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31, г. Пермь, ул. Докучаева, 31,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98 000.00 (Девяносто восем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А.Б. Букин 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7:00Z</dcterms:created>
  <dc:creator>pc130205</dc:creator>
  <dc:description/>
  <dc:language>en-US</dc:language>
  <cp:lastModifiedBy>pc130205</cp:lastModifiedBy>
  <cp:lastPrinted>2008-03-26T10:59:00Z</cp:lastPrinted>
  <dcterms:modified xsi:type="dcterms:W3CDTF">2008-04-23T07:35:00Z</dcterms:modified>
  <cp:revision>9</cp:revision>
  <dc:subject/>
  <dc:title>ПРОТОКОЛ № 1</dc:title>
</cp:coreProperties>
</file>