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12 от «23» апре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Кому: Муниципальное учреждение здравоохранения «Медико-санитарная часть № 8»</w:t>
      </w:r>
    </w:p>
    <w:p>
      <w:pPr>
        <w:pStyle w:val="Normal"/>
        <w:jc w:val="both"/>
        <w:rPr/>
      </w:pPr>
      <w:r>
        <w:rPr>
          <w:sz w:val="22"/>
          <w:szCs w:val="22"/>
        </w:rPr>
        <w:t>Изучив направленное Вами Извещение № 12 от «23» апреля 2008. о проведении запроса котировок, мы, нижеподписавшиеся, предлагаем осуществить поставку продуктов пита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пы: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кулес /хлопь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1149-93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гречневая ядриц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550-7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манн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022-9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ерлов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па пшеничная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76-60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2-60 сорт первы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 длиннозерный шлифованный и понированны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92-9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х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аронные издел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мишель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65-2002 группа  В, сорт высш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жки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65-2002 группа  В, сорт высш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ка пшеничн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кале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ированны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 л бан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594-8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0,01г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ц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чка 0,01гр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426-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ный пес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идл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 сахарно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(сухие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0,1 г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иодированн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-пас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хмал (кисель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редлагаемая цена контракта ____________(____________________) рублей включает </w:t>
      </w:r>
      <w:r>
        <w:rPr>
          <w:color w:val="3C3C3C"/>
          <w:sz w:val="20"/>
          <w:szCs w:val="20"/>
        </w:rPr>
        <w:t>в себя все налоги и сбор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продукцию</w:t>
      </w:r>
      <w:r>
        <w:rPr>
          <w:sz w:val="20"/>
          <w:szCs w:val="20"/>
          <w:u w:val="single"/>
        </w:rPr>
        <w:t xml:space="preserve"> на условиях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указанных в Извещении</w:t>
      </w:r>
      <w:r>
        <w:rPr>
          <w:sz w:val="20"/>
          <w:szCs w:val="20"/>
        </w:rPr>
        <w:t xml:space="preserve">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50:00Z</dcterms:created>
  <dc:creator>User</dc:creator>
  <dc:description/>
  <dc:language>en-US</dc:language>
  <cp:lastModifiedBy>Comp</cp:lastModifiedBy>
  <cp:lastPrinted>2008-04-23T10:17:00Z</cp:lastPrinted>
  <dcterms:modified xsi:type="dcterms:W3CDTF">2008-04-23T04:49:00Z</dcterms:modified>
  <cp:revision>10</cp:revision>
  <dc:subject/>
  <dc:title>Приложение № 1</dc:title>
</cp:coreProperties>
</file>