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2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на поставку продуктов питания</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макаронных изделий, круп, сахара, муки, печенья, какао и чая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 xml:space="preserve">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Остаточный срок хранения товара не менее 70%. Заявки, несоответствующие Приложению № 1 настоящего договора, исполняются Поставщиком только в части, не противоречащей условиям контракта. </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center"/>
        <w:rPr>
          <w:b/>
          <w:b/>
          <w:bCs/>
        </w:rPr>
      </w:pPr>
      <w:r>
        <w:rPr>
          <w:b/>
          <w:bCs/>
        </w:rPr>
        <w:t xml:space="preserve">Спецификация </w:t>
      </w:r>
    </w:p>
    <w:p>
      <w:pPr>
        <w:pStyle w:val="Normal"/>
        <w:jc w:val="center"/>
        <w:rPr>
          <w:b/>
          <w:b/>
          <w:bCs/>
        </w:rPr>
      </w:pPr>
      <w:r>
        <w:rPr>
          <w:b/>
          <w:bCs/>
        </w:rPr>
      </w:r>
    </w:p>
    <w:tbl>
      <w:tblPr>
        <w:tblW w:w="10373" w:type="dxa"/>
        <w:jc w:val="left"/>
        <w:tblInd w:w="-113" w:type="dxa"/>
        <w:tblLayout w:type="fixed"/>
        <w:tblCellMar>
          <w:top w:w="0" w:type="dxa"/>
          <w:left w:w="108" w:type="dxa"/>
          <w:bottom w:w="0" w:type="dxa"/>
          <w:right w:w="108" w:type="dxa"/>
        </w:tblCellMar>
      </w:tblPr>
      <w:tblGrid>
        <w:gridCol w:w="515"/>
        <w:gridCol w:w="2386"/>
        <w:gridCol w:w="1889"/>
        <w:gridCol w:w="12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продуктов пит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Т, ТУ,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совка, упаковк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упы:</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кулес /хлопь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21149-93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гречневая ядриц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50-7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ман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022-9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перлова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упа пшеничная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276-60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2-60 сорт первы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 длиннозерный шлифованный и понированны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292-9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х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аронные издел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рмишель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65-2002 группа  В, сорт высши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ки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65-2002 группа  В, сорт высши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ка пшенич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акале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л ба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й гороше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ровый лис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594-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0,01г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ц</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0,01г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26-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ный песо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идл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ахар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ф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сухи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0,01г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паст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хмал (кисель)</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rPr>
      </w:pPr>
      <w:r>
        <w:rPr>
          <w:bCs/>
        </w:rPr>
        <w:tab/>
        <w:t xml:space="preserve">                                             </w:t>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User</cp:lastModifiedBy>
  <cp:lastPrinted>2008-04-23T13:49:00Z</cp:lastPrinted>
  <dcterms:modified xsi:type="dcterms:W3CDTF">2008-04-23T07:49:00Z</dcterms:modified>
  <cp:revision>16</cp:revision>
  <dc:subject/>
  <dc:title>ДОГОВОР   №  1</dc:title>
</cp:coreProperties>
</file>