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на приобретение учебников для организации учебного процесса в 1-11-х класса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общеобразовательное учреждение «Средняя общеобразовательная школа № 100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/>
        <w:t>г.Пермь                                                                                                    «23»апреля 2008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Председател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ольцева Людмила Васил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улейманова Светлана Игор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ухарова Светлана Серге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пысова Елена Борис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.3. Секретар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Жихарева Наталия Григо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обретение учебников для организации учебного процесса в 1-11-х классах</w:t>
      </w:r>
    </w:p>
    <w:p>
      <w:pPr>
        <w:pStyle w:val="Normal"/>
        <w:jc w:val="both"/>
        <w:rPr/>
      </w:pPr>
      <w:r>
        <w:rPr/>
        <w:t>(извещение № 3 от «16»_апреля 2008 года_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16»апрел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Максимальная цена муниципального контракта  </w:t>
      </w:r>
      <w:r>
        <w:rPr>
          <w:b/>
          <w:i/>
        </w:rPr>
        <w:t>140000 рублей (Сто сорок тысяч)                         руб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4. Источник финансирования закупки </w:t>
      </w:r>
      <w:r>
        <w:rPr>
          <w:i/>
        </w:rPr>
        <w:t>средства муниципаль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5.1. У</w:t>
      </w:r>
      <w:r>
        <w:rPr>
          <w:b/>
          <w:i/>
        </w:rPr>
        <w:t>чебники должны соответствовать сертификатам качества, требованиям санитарных норм и правил, предъявляемых к учебникам и учебным пособиям, используемым в учебном процессе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i/>
        </w:rPr>
        <w:t>Срок поставки –  01.08.2008 года.</w:t>
      </w:r>
    </w:p>
    <w:p>
      <w:pPr>
        <w:pStyle w:val="Normal"/>
        <w:jc w:val="both"/>
        <w:rPr/>
      </w:pPr>
      <w:r>
        <w:rPr/>
        <w:t xml:space="preserve">5.3. </w:t>
      </w:r>
      <w:r>
        <w:rPr>
          <w:b/>
          <w:i/>
        </w:rPr>
        <w:t>Победителем является участник, предложивший наиболее низкую цену. Цена поставки</w:t>
      </w:r>
      <w:r>
        <w:rPr/>
        <w:t xml:space="preserve"> </w:t>
      </w:r>
      <w:r>
        <w:rPr>
          <w:b/>
          <w:i/>
        </w:rPr>
        <w:t>должна быть указана с учетом всех необходимых расходов, включая расходы по перевозке, доставке, страхованию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18"/>
          <w:szCs w:val="18"/>
        </w:rPr>
      </w:pPr>
      <w:r>
        <w:rPr/>
        <w:t>6. Место доставки поставляемых товаров, место выполнения работ, место оказания услуг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г.Пермь, 614022, проспект Декабристов, 35 «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7.</w:t>
      </w:r>
      <w:r>
        <w:rPr>
          <w:sz w:val="18"/>
          <w:szCs w:val="18"/>
        </w:rPr>
        <w:t xml:space="preserve"> С</w:t>
      </w:r>
      <w:r>
        <w:rPr/>
        <w:t>рок и условия оплаты поставок товаров, выполнения работ, оказания услуг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лата поставки учебников будет осуществлена безналичным перечислением денежных средств в течение 5 банковских дней со дня предъявления муниципального контракта, спецификации, счета – фактуры, гигиенических сертификатов качества и накладной при поставке товара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8. До окончания указанного в извещении о проведении запроса котировок срока подачи котировочных заявок поступило __</w:t>
      </w:r>
      <w:r>
        <w:rPr>
          <w:b/>
          <w:i/>
        </w:rPr>
        <w:t>4_</w:t>
      </w:r>
      <w:r>
        <w:rPr/>
        <w:t>_</w:t>
      </w:r>
      <w:r>
        <w:rPr>
          <w:i/>
        </w:rPr>
        <w:t xml:space="preserve"> </w:t>
      </w:r>
      <w:r>
        <w:rPr>
          <w:b/>
          <w:i/>
        </w:rPr>
        <w:t>(четыре</w:t>
      </w:r>
      <w:r>
        <w:rPr>
          <w:i/>
        </w:rPr>
        <w:t>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75"/>
        <w:gridCol w:w="2325"/>
        <w:gridCol w:w="236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ОО «ТОП – Книг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0927 рублей 30 копее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П Зеленецкий Александр Борисови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0753 рубля 69 копее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П Бакшаев Сергей Леонидови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2387 рублей 46 копее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ОО «Лира – 2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4705 рублей 50 копее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0.1. Отклонить котировочные заявки следующих участников размещения заказа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416"/>
        <w:gridCol w:w="434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 Бакшаев Сергей Леонидович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 представлены гигиенические сертификаты качеств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Лира – 2»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 представлены сертификаты качества, не указан точный срок постав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П Зеленецкий Александр Борисович и составила 120753 рубля 69 копеек (Сто двадцать тысяч семьсот пятьдесят три рубля 69 копеек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1. Признать победителем в проведении запроса котировок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П Зеленецкий Александр Борисовичг.Пермь, улица К.Цеткин, 2-2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юридический и фактический (для юридического лица)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П Зеленецкий Александр Борисовичг.Пермь, улица К.Цеткин, 2-2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проживания и регистрации (для физического лица),</w:t>
      </w:r>
    </w:p>
    <w:p>
      <w:pPr>
        <w:pStyle w:val="Normal"/>
        <w:rPr>
          <w:i/>
          <w:i/>
        </w:rPr>
      </w:pPr>
      <w:r>
        <w:rPr>
          <w:i/>
        </w:rPr>
        <w:t>Цена муниципального контракт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20753 рубля 69 копеек (Сто двадцать тысяч семьсот пятьдесят три рубля 69 копеек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0.2. Признать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ОО «ТОП _ Книга». 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620014, г. Екатеринбург, ул. 8 Марта, 8г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620049, г.Екатеринбург, ул. Софьи Ковалевской, 9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электронной почты (при наличии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120927 рублей 30 копеек (Сто двадцать тысяч девятьсот двадцать семь рублей 3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муниципального контракт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13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</w:t>
      </w:r>
      <w:r>
        <w:rPr>
          <w:sz w:val="18"/>
          <w:szCs w:val="18"/>
        </w:rPr>
        <w:t>(подпись)</w:t>
      </w:r>
      <w:r>
        <w:rPr/>
        <w:t xml:space="preserve">                     </w:t>
      </w:r>
      <w:r>
        <w:rPr>
          <w:i/>
        </w:rPr>
        <w:t>Л.В.Усольц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Члены котировочной комиссии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 </w:t>
      </w:r>
      <w:r>
        <w:rPr>
          <w:i/>
        </w:rPr>
        <w:t>С.И.Сулей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</w:t>
      </w:r>
      <w:r>
        <w:rPr>
          <w:i/>
        </w:rPr>
        <w:t>С.С.Бухар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</w:t>
      </w:r>
      <w:r>
        <w:rPr>
          <w:i/>
        </w:rPr>
        <w:t>Е.Б.Копыс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екретарь котировочной комиссии                  </w:t>
      </w:r>
      <w:r>
        <w:rPr>
          <w:sz w:val="18"/>
          <w:szCs w:val="18"/>
        </w:rPr>
        <w:t>(подпись)</w:t>
      </w:r>
      <w:r>
        <w:rPr/>
        <w:t xml:space="preserve">                  </w:t>
      </w:r>
      <w:r>
        <w:rPr>
          <w:i/>
        </w:rPr>
        <w:t>Н.Г.Жихар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едставитель Заказчика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23 апрел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516"/>
        <w:gridCol w:w="1704"/>
        <w:gridCol w:w="1393"/>
        <w:gridCol w:w="1199"/>
        <w:gridCol w:w="1453"/>
        <w:gridCol w:w="156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 не соответствует требования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сертификатов каче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ракта, предлагаемая в котировочной заявк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ТОП – Книг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ютс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.08.2008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927 рублей 30 копе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 Зеленецкий Александр Борис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ютс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дней со дня подписания догово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753 рубля 69 копе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е комиссии: </w:t>
      </w:r>
    </w:p>
    <w:p>
      <w:pPr>
        <w:pStyle w:val="Normal"/>
        <w:jc w:val="both"/>
        <w:rPr/>
      </w:pPr>
      <w:r>
        <w:rPr/>
        <w:t>1. Признать победителем ИП Зеленецкий Александр Борисович, предложившего наименьший срок и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</w:t>
      </w:r>
      <w:r>
        <w:rPr>
          <w:sz w:val="18"/>
          <w:szCs w:val="18"/>
        </w:rPr>
        <w:t>(подпись)</w:t>
      </w:r>
      <w:r>
        <w:rPr/>
        <w:t xml:space="preserve">                     </w:t>
      </w:r>
      <w:r>
        <w:rPr>
          <w:i/>
        </w:rPr>
        <w:t>Л.В.Усольц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Члены котировочной комиссии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 </w:t>
      </w:r>
      <w:r>
        <w:rPr>
          <w:i/>
        </w:rPr>
        <w:t>С.И.Сулей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</w:t>
      </w:r>
      <w:r>
        <w:rPr>
          <w:i/>
        </w:rPr>
        <w:t>С.С.Бух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</w:t>
      </w:r>
      <w:r>
        <w:rPr>
          <w:i/>
        </w:rPr>
        <w:t>Е.Б.Копыс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екретарь котировочной комиссии                  </w:t>
      </w:r>
      <w:r>
        <w:rPr>
          <w:sz w:val="18"/>
          <w:szCs w:val="18"/>
        </w:rPr>
        <w:t>(подпись)</w:t>
      </w:r>
      <w:r>
        <w:rPr/>
        <w:t xml:space="preserve">                  </w:t>
      </w:r>
      <w:r>
        <w:rPr>
          <w:i/>
        </w:rPr>
        <w:t>Н.Г.Жихар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едставитель Заказчика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23 апреля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рассмотрения поданных котировочных заявок</w:t>
      </w:r>
    </w:p>
    <w:p>
      <w:pPr>
        <w:pStyle w:val="Normal"/>
        <w:jc w:val="center"/>
        <w:rPr/>
      </w:pPr>
      <w:r>
        <w:rPr/>
        <w:t>на приобретение учебников для организации учебного процесса в 1-11-х классах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12"/>
        <w:gridCol w:w="1584"/>
        <w:gridCol w:w="1555"/>
        <w:gridCol w:w="1549"/>
        <w:gridCol w:w="164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, подавшей котировочную заявк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гиенических сертифика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до 01.08.2008 г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: 140000 руб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: соответствует / не соответству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ТОП – Книг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8 г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927 рублей 30 копе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 Зеленецкий Александр Борис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ней со дня подписания догово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753 рубля 69 копе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 Бакшаев Сергей Леонид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, но к котировочной заявке не приложен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8 г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387 рублей 46 копе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Лира – 2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ертификатов обязуются представить при заключении контракта, либо при поставке това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 заказчи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705 рублей 50 копе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комиссии: </w:t>
      </w:r>
    </w:p>
    <w:p>
      <w:pPr>
        <w:pStyle w:val="Normal"/>
        <w:rPr/>
      </w:pPr>
      <w:r>
        <w:rPr/>
        <w:t>1. Признать соответствующими к заявленным в извещении № 3 от 16.04.2008 года о проведении запроса котировок на закупку учебников для 1-11-х классов следующие организации: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86"/>
      </w:tblGrid>
      <w:tr>
        <w:trPr/>
        <w:tc>
          <w:tcPr>
            <w:tcW w:w="6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ТОП – Книга»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 Зеленецкий Александр Борис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знать не соответствующими к заявленным в извещении № 3 от 16.04.2008 года о проведении запроса котировок на закупку учебников для 1-11-х классов следующие организации: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86"/>
      </w:tblGrid>
      <w:tr>
        <w:trPr/>
        <w:tc>
          <w:tcPr>
            <w:tcW w:w="6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П Бакшаев Сергей Леонидович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ОО «Лира – 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</w:t>
      </w:r>
      <w:r>
        <w:rPr>
          <w:sz w:val="18"/>
          <w:szCs w:val="18"/>
        </w:rPr>
        <w:t>(подпись)</w:t>
      </w:r>
      <w:r>
        <w:rPr/>
        <w:t xml:space="preserve">                     </w:t>
      </w:r>
      <w:r>
        <w:rPr>
          <w:i/>
        </w:rPr>
        <w:t>Л.В.Усольц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Члены котировочной комиссии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 </w:t>
      </w:r>
      <w:r>
        <w:rPr>
          <w:i/>
        </w:rPr>
        <w:t>С.И.Сулей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</w:t>
      </w:r>
      <w:r>
        <w:rPr>
          <w:i/>
        </w:rPr>
        <w:t>С.С.Бух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</w:t>
      </w:r>
      <w:r>
        <w:rPr>
          <w:i/>
        </w:rPr>
        <w:t>Е.Б.Копыс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екретарь котировочной комиссии                  </w:t>
      </w:r>
      <w:r>
        <w:rPr>
          <w:sz w:val="18"/>
          <w:szCs w:val="18"/>
        </w:rPr>
        <w:t>(подпись)</w:t>
      </w:r>
      <w:r>
        <w:rPr/>
        <w:t xml:space="preserve">                  </w:t>
      </w:r>
      <w:r>
        <w:rPr>
          <w:i/>
        </w:rPr>
        <w:t>Н.Г.Жихар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2:15:00Z</dcterms:created>
  <dc:creator>Enemy</dc:creator>
  <dc:description/>
  <dc:language>en-US</dc:language>
  <cp:lastModifiedBy>Sveta</cp:lastModifiedBy>
  <cp:lastPrinted>2008-04-23T17:13:00Z</cp:lastPrinted>
  <dcterms:modified xsi:type="dcterms:W3CDTF">2008-04-23T11:14:00Z</dcterms:modified>
  <cp:revision>8</cp:revision>
  <dc:subject/>
  <dc:title/>
</cp:coreProperties>
</file>