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4»апрел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монтаж оконных и дверных проем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дошкольное образовательное учреждение « Детский сад № 296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4039, г.Пермь,ул.Швецова,д.31, кабинет заведующ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244-03-9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296@</w:t>
      </w:r>
      <w:r>
        <w:rPr>
          <w:sz w:val="20"/>
          <w:szCs w:val="20"/>
          <w:lang w:val="en-US"/>
        </w:rPr>
        <w:t>rambl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Динер Татья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местного бюдж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ыполнение работ способом запроса котировок: монтаж и замена оконных и дверных проемов в помещен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тского сада в соответствии с локальным сметным расчетом №1 (приложение №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ензия на право проведения монтажных работ по установке дверных и оконных проемов, свидетельство 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ке на учет в налоговом орга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МДОУ « Детский сад № 296», 614039, г. Пермь, ул. Швецова, д.3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окончания выполнения работ: </w:t>
      </w:r>
      <w:r>
        <w:rPr>
          <w:b/>
          <w:bCs/>
          <w:sz w:val="20"/>
          <w:szCs w:val="20"/>
        </w:rPr>
        <w:t>15.06.200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402677,43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30% в течение 7 рабочих дней после подписания Муниципального контракта; 70% в течение 7 рабочих дней после подписания акта вполненных работ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 xml:space="preserve">«7» </w:t>
      </w:r>
      <w:r>
        <w:rPr>
          <w:b/>
          <w:sz w:val="20"/>
          <w:szCs w:val="20"/>
        </w:rPr>
        <w:t>мая 2008 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следующих расходов: проведение общего объема работ по монтажу оконных и дверных проемов согласно локальному сметному расчету; приобретение материалов; расходы на перевозку, вывоз мусора;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№3) победителем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заведующий МДОУ « Детский сад № 296»     __________________________                      Т.В.Дине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2:05:00Z</dcterms:created>
  <dc:creator>tevelevadb</dc:creator>
  <dc:description/>
  <cp:keywords/>
  <dc:language>en-US</dc:language>
  <cp:lastModifiedBy>Владелец</cp:lastModifiedBy>
  <cp:lastPrinted>2007-02-01T15:14:00Z</cp:lastPrinted>
  <dcterms:modified xsi:type="dcterms:W3CDTF">2008-04-24T02:21:00Z</dcterms:modified>
  <cp:revision>11</cp:revision>
  <dc:subject/>
  <dc:title>ЗАПРОС КОТИРОВОЧНОЙ ЦЕНЫ</dc:title>
</cp:coreProperties>
</file>