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24-04/08-ат-я раб.мест от 24 апрел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24-04/08-ат-я раб.мест от 24 апреля 2008г. о проведении запроса котировок, мы, нижеподписавшиеся, предлагаем оказать услуги по аттестации рабочих мест МУЗ «Городская клиническая больница №6» за счет средств бюджета в срок до «____»________________2007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чало – «_____»___________2008г.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кончание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оплаты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1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dc:language>en-US</dc:language>
  <cp:lastModifiedBy>Наташа</cp:lastModifiedBy>
  <cp:lastPrinted>2008-04-23T16:30:00Z</cp:lastPrinted>
  <dcterms:modified xsi:type="dcterms:W3CDTF">2008-04-23T10:31:00Z</dcterms:modified>
  <cp:revision>18</cp:revision>
  <dc:subject/>
  <dc:title/>
</cp:coreProperties>
</file>