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24-04/08-аттестация рабочих мест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24 апрел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услуг по аттестации рабочих мест МУЗ «Городская клиническая больница №6» за счет средств бюджета на сумму (максимальная цена контракта) </w:t>
      </w:r>
      <w:r>
        <w:rPr>
          <w:b/>
        </w:rPr>
        <w:t>324 880, 00 рублей</w:t>
      </w:r>
      <w:r>
        <w:rPr/>
        <w:t xml:space="preserve"> (Триста двадцать четыре тысячи  восемьсот восемьдесят руб. 00 коп.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бязательные требования:</w:t>
      </w:r>
    </w:p>
    <w:p>
      <w:pPr>
        <w:pStyle w:val="Style16"/>
        <w:ind w:right="375" w:hanging="0"/>
        <w:jc w:val="both"/>
        <w:rPr/>
      </w:pPr>
      <w:r>
        <w:rPr/>
        <w:t>- Услуги по аттестации рабочих мест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быть</w:t>
      </w:r>
      <w:r>
        <w:rPr>
          <w:rFonts w:cs="Times" w:ascii="Times" w:hAnsi="Times"/>
        </w:rPr>
        <w:t xml:space="preserve"> </w:t>
      </w:r>
      <w:r>
        <w:rPr/>
        <w:t>оказан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 xml:space="preserve">требованиями «Положения о порядке проведения аттестации рабочих мест по условиям труда», утверждённого Постановлением  Минтруда России от 14.03.1997 г. № 12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>Адреса и наименования подразделений указаны в техническом задании (Приложение №1).</w:t>
      </w:r>
    </w:p>
    <w:p>
      <w:pPr>
        <w:pStyle w:val="Normal"/>
        <w:ind w:left="28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ind w:left="720" w:hanging="0"/>
        <w:rPr>
          <w:szCs w:val="20"/>
        </w:rPr>
      </w:pPr>
      <w:r>
        <w:rPr/>
        <w:t>Начало – в течение трёх рабочих дней с момента заключения контракта;</w:t>
      </w:r>
    </w:p>
    <w:p>
      <w:pPr>
        <w:pStyle w:val="Normal"/>
        <w:ind w:left="720" w:hanging="0"/>
        <w:rPr>
          <w:szCs w:val="20"/>
        </w:rPr>
      </w:pPr>
      <w:r>
        <w:rPr/>
        <w:t>Окончание – 18 июня 2008 года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расходы, связанные с оказа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 xml:space="preserve"> будет произведена безналичным перечислением  денежных средств, в течение 1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Гарантийные обязательства на оказанные услуги по аттестации рабочих мест по условиям труда в МУЗ «ГКБ №6» не менее 5 лет со дня подписания акта приёмки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услуг, просим представить котировочную заявку по форме приложения №2 </w:t>
      </w:r>
      <w:r>
        <w:rPr>
          <w:b/>
        </w:rPr>
        <w:t>до 16часов 00 мин. 07 ма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                    ул. Грачева,12, здание Администрации, Плановый отдел, с момента размещения извещения на официальном сайте Администрации города Перми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Техническое задание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СОК</cp:lastModifiedBy>
  <cp:lastPrinted>2008-04-23T16:24:00Z</cp:lastPrinted>
  <dcterms:modified xsi:type="dcterms:W3CDTF">2008-04-24T04:07:00Z</dcterms:modified>
  <cp:revision>44</cp:revision>
  <dc:subject/>
  <dc:title/>
</cp:coreProperties>
</file>